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6» августа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ФГУП«ПО «Маяк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8» июля 2014 г. № 024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ФГУП«ПО «Маяк» меру дисциплинарного воздействия в виде вынесения предписания  № СРО-П-ПС-055 от «06» августа 2014 г. об обязательном устранении выявленных нарушений в срок до 13.10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4:47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5T14:47:00Z</dcterms:modified>
  <cp:revision>2</cp:revision>
  <dc:subject/>
  <dc:title>ПРОТОКОЛ № ____</dc:title>
</cp:coreProperties>
</file>