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риаргунское производственное горно-химическое объедине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июля 2014 г. № 04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8 применить к члену Организации – ОАО «Приаргунское производственное горно-химическое объединение» меру дисциплинарного воздействия в виде вынесения предупреждения  № СРО-П-ПД-015 от «22» сентября 2014 г. об обязательном устранении выявленных нарушений в срок до 22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50:00Z</dcterms:modified>
  <cp:revision>2</cp:revision>
  <dc:subject/>
  <dc:title>ПРОТОКОЛ № ____</dc:title>
</cp:coreProperties>
</file>