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8» ма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ан-Пласти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08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6 от 03.04.2014г применить к члену Организации – ООО «Сан-Пластик» меру дисциплинарного воздействия в виде вынесения предупреждения № СРО-П-ПД-005 от «28» мая 2014 г. об обязательном устранении выявленных нарушений в срок до 04.08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3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5:42:00Z</dcterms:modified>
  <cp:revision>3</cp:revision>
  <dc:subject/>
  <dc:title>ПРОТОКОЛ № ____</dc:title>
</cp:coreProperties>
</file>