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58-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12» сентябр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УП «Горно-химический комбина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9» июля 2014 г. № 021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ФГУП «Горно-химический комбинат» меру дисциплинарного воздействия в виде вынесения предписания  № СРО-П-ПС-047 от «23» июля 2014 г. об обязательном устранении выявленных нарушений в срок до 12.09.2014 г. с продлением срока обязательного устранения до 01.12.2014 г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5:31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10T15:31:00Z</dcterms:modified>
  <cp:revision>2</cp:revision>
  <dc:subject/>
  <dc:title>ПРОТОКОЛ № ____</dc:title>
</cp:coreProperties>
</file>