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5» авгус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Е-4-СибКОТЭ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4» июля 2014 г. № 046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43 применить к члену Организации – ОАО «Е-4-СибКОТЭС» меру дисциплинарного воздействия в виде вынесения предупреждения  № СРО-П-ПД-013 от «15» августа 2014 г. об обязательном устранении выявленных нарушений в срок до 11.09.2014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5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4:58:00Z</dcterms:modified>
  <cp:revision>2</cp:revision>
  <dc:subject/>
  <dc:title>ПРОТОКОЛ № ____</dc:title>
</cp:coreProperties>
</file>