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7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«27» августа 2014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  <w:t xml:space="preserve">                          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4. Сафонов Дмитрий Анатольевич - заместитель технического директора ЗАО «Концерн              Титан 2»; </w:t>
        <w:tab/>
        <w:tab/>
        <w:tab/>
        <w:tab/>
        <w:tab/>
        <w:tab/>
        <w:tab/>
        <w:tab/>
        <w:tab/>
        <w:tab/>
        <w:tab/>
        <w:t xml:space="preserve">                     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ЗАО ПО «Уралэнергомонтаж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/>
        <w:t>На основании Акта проверки от «21» августа 2014 г. № 061 п/к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применить к члену Организации – ЗАО ПО «Уралэнергомонтаж»  меру дисциплинарного воздействия в виде вынесения предписания  № СРО-П-ПС-059 от «27» августа 2014 г. об обязательном устранении выявленных нарушений в срок до 14.10.2014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5:21:00Z</dcterms:created>
  <dc:creator>Наталья</dc:creator>
  <dc:description/>
  <cp:keywords/>
  <dc:language>en-US</dc:language>
  <cp:lastModifiedBy>abramova_yv</cp:lastModifiedBy>
  <cp:lastPrinted>2012-03-26T11:23:00Z</cp:lastPrinted>
  <dcterms:modified xsi:type="dcterms:W3CDTF">2015-03-07T13:57:00Z</dcterms:modified>
  <cp:revision>3</cp:revision>
  <dc:subject/>
  <dc:title>ПРОТОКОЛ № ____</dc:title>
</cp:coreProperties>
</file>