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7» июн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ИСКОМ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июня 2014 г. № 043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ИСКОМ» меру дисциплинарного воздействия в виде вынесения предписания  № СРО-П-ПС-039 от «27» июня 2014 г. об обязательном устранении выявленных нарушений в срок до 09.09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10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3:10:00Z</dcterms:modified>
  <cp:revision>2</cp:revision>
  <dc:subject/>
  <dc:title>ПРОТОКОЛ № ____</dc:title>
</cp:coreProperties>
</file>