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65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0» октя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Группа Е4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3» июля 2014 г. № 023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АО «Группа Е4»   меру дисциплинарного воздействия в виде вынесения предписания  № СРО-П-ПС-054 от «06» августа 2014 г. об обязательном устранении выявленных нарушений в срок до 10.10.2014 г. с продлением срока обязательного устранения до 27.01.2015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8:16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10T08:16:00Z</dcterms:modified>
  <cp:revision>2</cp:revision>
  <dc:subject/>
  <dc:title>ПРОТОКОЛ № ____</dc:title>
</cp:coreProperties>
</file>