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марта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уклеарконтроль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марта 2014 г. № 008п, в соответствии со ст. 55.13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Нуклеарконтроль» меру дисциплинарного воздействия в виде вынесения предписания  № СРО-П-ПС-010 от «25» марта 2014 г. об обязательном устранении выявленных нарушений в срок до 23.06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3:04:00Z</dcterms:modified>
  <cp:revision>2</cp:revision>
  <dc:subject/>
  <dc:title>ПРОТОКОЛ № ____</dc:title>
</cp:coreProperties>
</file>