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1» марта 2014 г. № 011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4 от 02.04.2014 г. применить к члену Организации – ФГУП «РАДОН» меру дисциплинарного воздействия в виде вынесения предупреждения  № СРО-П-ПД-010 от «30» июня 2014 г. об обязательном устранении выявленных нарушений в срок до 05.09.2014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2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21:00Z</dcterms:modified>
  <cp:revision>2</cp:revision>
  <dc:subject/>
  <dc:title>ПРОТОКОЛ № ____</dc:title>
</cp:coreProperties>
</file>