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 РЭ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4 г. № 01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Атом РЭД»  меру дисциплинарного воздействия в виде вынесения предписания  № СРО-П-ПС-023 от «25» апреля 2014 г. об обязательном устранении выявленных нарушений в срок до 0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4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25:00Z</dcterms:modified>
  <cp:revision>3</cp:revision>
  <dc:subject/>
  <dc:title>ПРОТОКОЛ № ____</dc:title>
</cp:coreProperties>
</file>