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«Ренейссанс Констракш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1» октября 2014 г. № 09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Ренейссанс Констракшн»  меру дисциплинарного воздействия в виде вынесения предписания  № СРО-П-ПС-078 от «07» ноября 2014 г. об обязательном устранении выявленных нарушений в срок до 16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4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7:40:00Z</dcterms:modified>
  <cp:revision>2</cp:revision>
  <dc:subject/>
  <dc:title>ПРОТОКОЛ № ____</dc:title>
</cp:coreProperties>
</file>