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ектно-Конструкторское Обществ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июля 2014 г. № 051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роектно-Конструкторское Общество»  меру дисциплинарного воздействия в виде вынесения предписания  № СРО-П-ПС-052 от «05» августа 2014 г. об обязательном устранении выявленных нарушений в срок до 10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5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9:00Z</dcterms:modified>
  <cp:revision>3</cp:revision>
  <dc:subject/>
  <dc:title>ПРОТОКОЛ № ____</dc:title>
</cp:coreProperties>
</file>