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4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8»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ИХ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1» июля 2014 г. № 052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ВНИИХТ»  меру дисциплинарного воздействия в виде вынесения предписания  № СРО-П-ПС-053 от «05» августа 2014 г. об обязательном устранении выявленных нарушений в срок до 08.09.2014 г с продлением срока обязательного устранения до 16.10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06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3:59:00Z</dcterms:modified>
  <cp:revision>3</cp:revision>
  <dc:subject/>
  <dc:title>ПРОТОКОЛ № ____</dc:title>
</cp:coreProperties>
</file>