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рта 2014 г. № 01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Сельэнергопроект»  меру дисциплинарного воздействия в виде вынесения предписания  № СРО-П-ПС-020 от «17» апреля 2014 г. об обязательном устранении выявленных нарушений в срок до 0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32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3:24:00Z</dcterms:modified>
  <cp:revision>3</cp:revision>
  <dc:subject/>
  <dc:title>ПРОТОКОЛ № ____</dc:title>
</cp:coreProperties>
</file>