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августа 2014 г. № 028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Институт «Энергосетьпроект» меру дисциплинарного воздействия в виде вынесения предписания  № СРО-П-ПС-065 от «11» сентября 2014 г. об обязательном устранении выявленных нарушений в срок до 14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3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37:00Z</dcterms:modified>
  <cp:revision>2</cp:revision>
  <dc:subject/>
  <dc:title>ПРОТОКОЛ № ____</dc:title>
</cp:coreProperties>
</file>