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9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6» июн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Атомэнергоремон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марта 2014 г. № 005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Атомэнергоремонт» меру дисциплинарного воздействия в виде вынесения предписания № СРО-П-ПС-007 от «18» марта 2014 г. об обязательном устранении выявленных нарушений в срок до 16.06.2014 г. с продлением срока обязательного устранения до 26.06.2014 г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3:39:00Z</dcterms:created>
  <dc:creator>Наталья</dc:creator>
  <dc:description/>
  <dc:language>en-US</dc:language>
  <cp:lastModifiedBy>abramova_yv</cp:lastModifiedBy>
  <cp:lastPrinted>2015-02-26T14:14:00Z</cp:lastPrinted>
  <dcterms:modified xsi:type="dcterms:W3CDTF">2015-03-07T13:39:00Z</dcterms:modified>
  <cp:revision>2</cp:revision>
  <dc:subject/>
  <dc:title>ПРОТОКОЛ № ____</dc:title>
</cp:coreProperties>
</file>