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Ин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0» августа 2014 г. № 02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ИнТех»  меру дисциплинарного воздействия в виде вынесения предписания  № СРО-П-ПС-060 от «27» августа 2014 г. об обязательном устранении выявленных нарушений в срок до 29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18:00Z</dcterms:modified>
  <cp:revision>2</cp:revision>
  <dc:subject/>
  <dc:title>ПРОТОКОЛ № ____</dc:title>
</cp:coreProperties>
</file>