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3 г. № 03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3, применить к члену Организации – ОАО «НИКИМТ-Атомстрой» меру дисциплинарного воздействия в виде вынесения предупреждения  № СРО-П-ПД-003 от «10» апреля 2014 г. об обязательном устранении выявленных нарушений в срок до 30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45:00Z</dcterms:modified>
  <cp:revision>2</cp:revision>
  <dc:subject/>
  <dc:title>ПРОТОКОЛ № ____</dc:title>
</cp:coreProperties>
</file>