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дека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НПЦ НИИИС им. Седакова Ю.Е.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12» сентября 2014 г. № 030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7 применить к члену Организации - ФГУП «ФНПЦ НИИИС им. Седакова Ю.Е.» меру дисциплинарного воздействия в виде вынесения предупреждения  № СРО-П-ПД-021 от «03» декабря 2014 г. об обязательном устранении выявленных нарушений в срок до 31.03.2015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8:17:00Z</dcterms:modified>
  <cp:revision>2</cp:revision>
  <dc:subject/>
  <dc:title>ПРОТОКОЛ № ____</dc:title>
</cp:coreProperties>
</file>