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0» феврал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АтомпромБезопасность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5» февраля 2014 г. № 004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АтомпромБезопасность»  меру дисциплинарного воздействия в виде вынесения предписания  № СРО-П-ПС-003 от «20» февраля 2014 г. об обязательном устранении выявленных нарушений в срок до 24.03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2:18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4T12:18:00Z</dcterms:modified>
  <cp:revision>2</cp:revision>
  <dc:subject/>
  <dc:title>ПРОТОКОЛ № ____</dc:title>
</cp:coreProperties>
</file>