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3» ок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ОО «МСУ-78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На основании Акта проверки от «25» августа 2014 г. № 06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62 применить к члену Организации - ООО «МСУ-78» меру дисциплинарного воздействия в виде вынесения предупреждения  № СРО-П-ПД-018 от «23» октября 2014 г. об обязательном устранении выявленных нарушений в срок до 24.12.2014 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6:18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6:18:00Z</dcterms:modified>
  <cp:revision>2</cp:revision>
  <dc:subject/>
  <dc:title>ПРОТОКОЛ № ____</dc:title>
</cp:coreProperties>
</file>