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1» ию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ибирский химический комбина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июня 2014 г. № 018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Сибирский химический комбинат» меру дисциплинарного воздействия в виде вынесения предписания  № СРО-П-ПС-040 от «01» июля 2014 г. об обязательном устранении выявленных нарушений в срок до 05.09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3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3:33:00Z</dcterms:modified>
  <cp:revision>2</cp:revision>
  <dc:subject/>
  <dc:title>ПРОТОКОЛ № ____</dc:title>
</cp:coreProperties>
</file>