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ПО «Севе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7» августа 2014 г. № 06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4 применить к члену Организации - ФГУП ПО «Север» меру дисциплинарного воздействия в виде вынесения предписания  № СРО-П-ПД-022 от «09» декабря 2014 г. об обязательном устранении выявленных нарушений в срок до 27.02.2015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4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47:00Z</dcterms:modified>
  <cp:revision>2</cp:revision>
  <dc:subject/>
  <dc:title>ПРОТОКОЛ № ____</dc:title>
</cp:coreProperties>
</file>