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4» авгус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Приаргунское производственное горно-химическое объединение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4» июля 2014 г. № 049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Приаргунское производственное горно-химическое объединение» меру дисциплинарного воздействия в виде вынесения предписания  № СРО-П-ПС-048 от «04» августа 2014 г. об обязательном устранении выявленных нарушений в срок до 19.09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22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4:22:00Z</dcterms:modified>
  <cp:revision>2</cp:revision>
  <dc:subject/>
  <dc:title>ПРОТОКОЛ № ____</dc:title>
</cp:coreProperties>
</file>