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02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Горно-химический комбинат» меру дисциплинарного воздействия в виде вынесения предписания  № СРО-П-ПС-047 от «23» июля 2014 г. об обязательном устранении выявленных нарушений в срок до 12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19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9:00Z</dcterms:modified>
  <cp:revision>3</cp:revision>
  <dc:subject/>
  <dc:title>ПРОТОКОЛ № ____</dc:title>
</cp:coreProperties>
</file>