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 ИНФОРМАТИК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26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28 от 30.04.2014г применить к члену Организации – ЗАО «ЦЕНТР ИНФОРМАТИКИ» меру дисциплинарного воздействия в виде вынесения предупреждения  № СРО-П-ПД-007 от «10» июня 2014 г. об обязательном устранении выявленных нарушений в срок до 05.09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1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2:16:00Z</dcterms:modified>
  <cp:revision>2</cp:revision>
  <dc:subject/>
  <dc:title>ПРОТОКОЛ № ____</dc:title>
</cp:coreProperties>
</file>