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НПО ЦК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4» октября 2014 г. № 08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0 применить к члену Организации - ОАО«НПО ЦКТИ» меру дисциплинарного воздействия в виде вынесения предупреждения  № СРО-П-ПД-080 от «22» декабря 2014 г. об обязательном устранении выявленных нарушений в срок до 30.04.2015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2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28:00Z</dcterms:modified>
  <cp:revision>2</cp:revision>
  <dc:subject/>
  <dc:title>ПРОТОКОЛ № ____</dc:title>
</cp:coreProperties>
</file>