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6» но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«Центр энергоэффективности ИНТЕР РАО ЕЭ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9» октября 2014 г. № 035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«Центр энергоэффективности ИНТЕР РАО ЕЭС» меру дисциплинарного воздействия в виде вынесения предписания  № СРО-П-ПС-077 от «06» ноября 2014 г. об обязательном устранении выявленных нарушений в срок до 26.01.2015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16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07:16:00Z</dcterms:modified>
  <cp:revision>2</cp:revision>
  <dc:subject/>
  <dc:title>ПРОТОКОЛ № ____</dc:title>
</cp:coreProperties>
</file>