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ЭККАР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0» августа 2014 г. № 05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ЭККАРД» меру дисциплинарного воздействия в виде вынесения предписания  № СРО-П-ПС-057 от «27» августа 2014 г. об обязательном устранении выявленных нарушений в срок до 08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2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27:00Z</dcterms:modified>
  <cp:revision>2</cp:revision>
  <dc:subject/>
  <dc:title>ПРОТОКОЛ № ____</dc:title>
</cp:coreProperties>
</file>