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5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ОСсвязьсистем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7» июня 2014 г. № 039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38 применить к члену Организации – ЗАО «РОСсвязьсистема» меру дисциплинарного воздействия в виде вынесения предупреждения  № СРО-П-ПД-014 от «15» августа 2014 г. об обязательном устранении выявленных нарушений в срок до 13.10.2014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0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5:05:00Z</dcterms:modified>
  <cp:revision>2</cp:revision>
  <dc:subject/>
  <dc:title>ПРОТОКОЛ № ____</dc:title>
</cp:coreProperties>
</file>