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6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9» дека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«ВНИПИЭ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4» октября 2014 г. № 08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«ВНИПИЭТ» меру дисциплинарного воздействия в виде вынесения предписания  № СРО-П-ПС-081 от «07» ноября 2014 г. об обязательном устранении выявленных нарушений в срок до 09.12.2014 г. с продлением срока обязательного устранения до 22.12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18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10T07:23:00Z</dcterms:modified>
  <cp:revision>3</cp:revision>
  <dc:subject/>
  <dc:title>ПРОТОКОЛ № ____</dc:title>
</cp:coreProperties>
</file>