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ЭС-Бура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2» декабря 2014 г. № 041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АЭС-Буран» меру дисциплинарного воздействия в виде вынесения предписания  № СРО-П-ПС-092 от «24» декабря 2014 г. об обязательном устранении выявленных нарушений в срок до 23.03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25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4:07:00Z</dcterms:modified>
  <cp:revision>3</cp:revision>
  <dc:subject/>
  <dc:title>ПРОТОКОЛ № ____</dc:title>
</cp:coreProperties>
</file>