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НИИ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ноября 2014 г. № 09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НИИП»  меру дисциплинарного воздействия в виде вынесения предписания  № СРО-П-ПС-087 от «27» ноября 2014 г. об обязательном устранении выявленных нарушений в срок до 28.01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3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35:00Z</dcterms:modified>
  <cp:revision>2</cp:revision>
  <dc:subject/>
  <dc:title>ПРОТОКОЛ № ____</dc:title>
</cp:coreProperties>
</file>