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5» июл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Всерегиональное объединение «Изотоп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08» марта 2014 г. № 009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19 от «17» апреля 2014 г применить к члену Организации – ОАО «Всерегиональное объединение «Изотоп»  меру дисциплинарного воздействия в виде вынесения предупреждения  № СРО-П-ПД-012 от «15» июля 2014 г. об обязательном устранении выявленных нарушений в срок до 17.11.2014 г.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4:12:00Z</dcterms:created>
  <dc:creator>Наталья</dc:creator>
  <dc:description/>
  <dc:language>en-US</dc:language>
  <cp:lastModifiedBy>abramova_yv</cp:lastModifiedBy>
  <cp:lastPrinted>2015-03-05T16:59:00Z</cp:lastPrinted>
  <dcterms:modified xsi:type="dcterms:W3CDTF">2015-03-05T14:12:00Z</dcterms:modified>
  <cp:revision>2</cp:revision>
  <dc:subject/>
  <dc:title>ПРОТОКОЛ № ____</dc:title>
</cp:coreProperties>
</file>