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авгус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ня 2014 г. № 03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ОСсвязьсистема» меру дисциплинарного воздействия в виде вынесения предписания  № СРО-П-ПС-038 от «27» июня 2014 г. об обязательном устранении выявленных нарушений в срок до 07.08.2014 г. с продлением срока обязательного устранения до 15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3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56:00Z</dcterms:modified>
  <cp:revision>3</cp:revision>
  <dc:subject/>
  <dc:title>ПРОТОКОЛ № ____</dc:title>
</cp:coreProperties>
</file>