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5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2» июл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Атомэнерго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30» апреля 2014 г. № 022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26 применить к члену Организации – ОАО «Атомэнергопроект» меру дисциплинарного воздействия в виде вынесения предупреждения  № СРО-П-ПД-011 от «02» июля 2014 г. об обязательном устранении выявленных нарушений в срок до 30.09.2014 г.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3:42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5T13:42:00Z</dcterms:modified>
  <cp:revision>2</cp:revision>
  <dc:subject/>
  <dc:title>ПРОТОКОЛ № ____</dc:title>
</cp:coreProperties>
</file>