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7» апрел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Всерегиональное объединение «Изотоп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8» марта 2014 г. № 009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АО «Всерегиональное объединение «Изотоп»  меру дисциплинарного воздействия в виде вынесения предписания  № СРО-П-ПС-019 от «17» апреля 2014 г. об обязательном устранении выявленных нарушений в срок до 01.07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4:30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4T14:30:00Z</dcterms:modified>
  <cp:revision>2</cp:revision>
  <dc:subject/>
  <dc:title>ПРОТОКОЛ № ____</dc:title>
</cp:coreProperties>
</file>