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ППГХ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5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ППГХО» меру дисциплинарного воздействия в виде вынесения предписания  № СРО-П-ПС-038 от «05» июля 2013 г. об обязательном устранении выявленных нарушений в срок до 06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45:00Z</dcterms:modified>
  <cp:revision>2</cp:revision>
  <dc:subject/>
  <dc:title>ПРОТОКОЛ № ____</dc:title>
</cp:coreProperties>
</file>