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1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Диак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21» июня 2013 г. № 04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32 применить к члену Организации - ЗАО«Диаконт» меру дисциплинарного воздействия в виде вынесения предупреждения  № СРО-П-ПД-013 от «31» июля 2013 г. об обязательном устранении выявленных нарушений в срок до 30.09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3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34:00Z</dcterms:modified>
  <cp:revision>2</cp:revision>
  <dc:subject/>
  <dc:title>ПРОТОКОЛ № ____</dc:title>
</cp:coreProperties>
</file>