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3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ОВИК-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февраля 2013 г. № 00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03 применить к члену Организации - ООО «ОВИК-монтаж»  меру дисциплинарного воздействия в виде вынесения предупреждения  № СРО-П-ПД-003 от «05» апреля 2013 г. об обязательном устранении выявленных нарушений в срок до 23.04.2013 г. с продлением срока обязательного устранения до 16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0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5:06:00Z</dcterms:modified>
  <cp:revision>2</cp:revision>
  <dc:subject/>
  <dc:title>ПРОТОКОЛ № ____</dc:title>
</cp:coreProperties>
</file>