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0» апре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 «Метэк-Энерг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9» марта 2013 г. № 013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 «Метэк-Энерго» меру дисциплинарного воздействия в виде вынесения предписания  № СРО-П-ПС-012 от «10» апреля 2013 г. об обязательном устранении выявленных нарушений в срок до 14.05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08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4:08:00Z</dcterms:modified>
  <cp:revision>2</cp:revision>
  <dc:subject/>
  <dc:title>ПРОТОКОЛ № ____</dc:title>
</cp:coreProperties>
</file>