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5»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«НИКИМТ-Атомстрой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3» декабря 2013 г. № 035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«НИКИМТ-Атомстрой» меру дисциплинарного воздействия в виде вынесения предписания  № СРО-П-ПС-083- от «25» декабря 2013 г. об обязательном устранении выявленных нарушений в срок до 06.03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2:24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12:24:00Z</dcterms:modified>
  <cp:revision>2</cp:revision>
  <dc:subject/>
  <dc:title>ПРОТОКОЛ № ____</dc:title>
</cp:coreProperties>
</file>