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7» ноября 2013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федеральный научно-производственный центр «Научно-исследовательский институт измерительных систем им. Ю.Е.Седаков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На основании Акта проверки от «31» мая 2013 г. № 03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27 применить к члену Организации - ФГУП федеральный научно-производственный центр «Научно-исследовательский институт измерительных систем им. Ю.Е.Седакова» меру дисциплинарного воздействия в виде вынесения предупреждения  № СРО-П-ПД-027 от «07» ноября 2013 г. об обязательном устранении выявленных нарушений в срок до 04.12.2013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38:00Z</dcterms:created>
  <dc:creator>Наталья</dc:creator>
  <dc:description/>
  <cp:keywords/>
  <dc:language>en-US</dc:language>
  <cp:lastModifiedBy>abramova_yv</cp:lastModifiedBy>
  <cp:lastPrinted>2015-03-10T16:17:00Z</cp:lastPrinted>
  <dcterms:modified xsi:type="dcterms:W3CDTF">2015-03-10T13:17:00Z</dcterms:modified>
  <cp:revision>3</cp:revision>
  <dc:subject/>
  <dc:title>ПРОТОКОЛ № ____</dc:title>
</cp:coreProperties>
</file>