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9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2» ок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ОО «Промэнерг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2» сентября 2013 г. № 083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58 применить к члену Организации - ООО «Промэнергопроект» меру дисциплинарного воздействия в виде вынесения предупреждения  № СРО-П-ПД-022 от «22» октября 2013 г. об обязательном устранении выявленных нарушений в срок до 29.11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1:01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1:01:00Z</dcterms:modified>
  <cp:revision>2</cp:revision>
  <dc:subject/>
  <dc:title>ПРОТОКОЛ № ____</dc:title>
</cp:coreProperties>
</file>