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мая 2013 г. № 01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РАОТЕХ» меру дисциплинарного воздействия в виде вынесения предписания  № СРО-П-ПС-026 от «31» мая 2013 г. об обязательном устранении выявленных нарушений в срок до 26.07.2013 г. с продлением срока обязательного устранения до 29.07.2013 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27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08:21:00Z</dcterms:modified>
  <cp:revision>3</cp:revision>
  <dc:subject/>
  <dc:title>ПРОТОКОЛ № ____</dc:title>
</cp:coreProperties>
</file>