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7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12 применить к члену Организации - ООО «Метэк-Энерго» меру дисциплинарного воздействия в виде вынесения предупреждения  № СРО-П-ПД-006 от «27» мая 2013 г. об обязательном устранении выявленных нарушений в срок до 25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2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23:00Z</dcterms:modified>
  <cp:revision>2</cp:revision>
  <dc:subject/>
  <dc:title>ПРОТОКОЛ № ____</dc:title>
</cp:coreProperties>
</file>