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1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Государственный научный центр-Научно-исследовательский институт атомных реакторов» (ОАО ГНЦ НИИАР)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5» декабря 2013 г. № 12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Государственный научный центр-Научно-исследовательский институт атомных реакторов» (ОАО ГНЦ НИИАР) меру дисциплинарного воздействия в виде вынесения предписания  № СРО-П-ПС-079 от «06» декабря 2013 г. об обязательном устранении выявленных нарушений в срок до 26.12.2013 г. с продлением срока обязательного устранения до 28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29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29:00Z</dcterms:modified>
  <cp:revision>2</cp:revision>
  <dc:subject/>
  <dc:title>ПРОТОКОЛ № ____</dc:title>
</cp:coreProperties>
</file>