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ПМСП «Электро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9» июля 2013 г. № 019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ПМСП «Электрон» меру дисциплинарного воздействия в виде вынесения предписания  № СРО-П-ПС-042 от «25» июля 2013 г. об обязательном устранении выявленных нарушений в срок до 23.09.2013 г. с продлением срока обязательного устранения до 03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52:00Z</dcterms:modified>
  <cp:revision>2</cp:revision>
  <dc:subject/>
  <dc:title>ПРОТОКОЛ № ____</dc:title>
</cp:coreProperties>
</file>