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Гидроспецгеолог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июля 2013 г. № 06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ГП «Гидроспецгеология» меру дисциплинарного воздействия в виде вынесения предписания  № СРО-П-ПС-046 от «02» августа 2013 г. об обязательном устранении выявленных нарушений в срок до 17.09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3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39:00Z</dcterms:modified>
  <cp:revision>2</cp:revision>
  <dc:subject/>
  <dc:title>ПРОТОКОЛ № ____</dc:title>
</cp:coreProperties>
</file>