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3 г. № 0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№ СРО-П-ПД-003 применить к члену Организации - ООО «ОВИК-монтаж»  меру дисциплинарного воздействия в виде приостановления действия свидетельства о допуске к работам № СРО-П-010-00095/2-28122012 от «28» декабря 2012 г. сроком до 16.07.2013 г.согласно уведомления №СРО-П-УВ-001 от 16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12:00Z</dcterms:created>
  <dc:creator>Наталья</dc:creator>
  <dc:description/>
  <cp:keywords/>
  <dc:language>en-US</dc:language>
  <cp:lastModifiedBy>abramova_yv</cp:lastModifiedBy>
  <cp:lastPrinted>2012-03-26T11:23:00Z</cp:lastPrinted>
  <dcterms:modified xsi:type="dcterms:W3CDTF">2015-03-07T07:22:00Z</dcterms:modified>
  <cp:revision>3</cp:revision>
  <dc:subject/>
  <dc:title>ПРОТОКОЛ № ____</dc:title>
</cp:coreProperties>
</file>