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9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НПО «Центральный научно-исследовательский институт технологии машинострое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октября 2013 г. № 10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НПО «Центральный научно-исследовательский институт технологии машиностроения» (ОАО «НПО «ЦНИИТМАШ») меру дисциплинарного воздействия в виде вынесения предписания  № СРО-П-ПС-072 от «01» ноября 2013 г. об обязательном устранении выявленных нарушений в срок до 19.11.2013 г. с продлением срока обязательного устранения до 26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09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11:52:00Z</dcterms:modified>
  <cp:revision>5</cp:revision>
  <dc:subject/>
  <dc:title>ПРОТОКОЛ № ____</dc:title>
</cp:coreProperties>
</file>