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1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3» февра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  <w:t xml:space="preserve">                          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4. Сафонов Дмитрий Анатольевич - заместитель технического директора ЗАО «Концерн              Титан 2»; </w:t>
        <w:tab/>
        <w:tab/>
        <w:tab/>
        <w:tab/>
        <w:tab/>
        <w:tab/>
        <w:tab/>
        <w:tab/>
        <w:tab/>
        <w:tab/>
        <w:tab/>
        <w:t xml:space="preserve">                     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ЛГ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октября 2012 г. № 02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65 применить к члену Организации – ЗАО «АЛГОНТ» меру дисциплинарного воздействия в виде вынесения предупреждения  № СРО-П-ПД-001 от «25» января 2013 г. об обязательном устранении выявленных нарушений в срок до 13.02.2013 г. с продлением срока обязательного устранения до 19.04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6:09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10T16:08:00Z</dcterms:modified>
  <cp:revision>5</cp:revision>
  <dc:subject/>
  <dc:title>ПРОТОКОЛ № ____</dc:title>
</cp:coreProperties>
</file>