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1»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 «ОКБ ГИДРОПРЕСС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07» октября 2013 г. № 029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 «ОКБ ГИДРОПРЕСС» меру дисциплинарного воздействия в виде вынесения предписания  № СРО-П-ПС-067 от «11» октября 2013 г. об обязательном устранении выявленных нарушений в срок до 25.11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0:11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0:11:00Z</dcterms:modified>
  <cp:revision>2</cp:revision>
  <dc:subject/>
  <dc:title>ПРОТОКОЛ № ____</dc:title>
</cp:coreProperties>
</file>