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азработка, организация, сервис систем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8» июня 2013 г. № 04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33 применить к члену Организации - ЗАО«Разработка, организация, сервис систем связи» меру дисциплинарного воздействия в виде вынесения предупреждения  № СРО-П-ПД-015 от «09» августа 2013 г. об обязательном устранении выявленных нарушений в срок до 12.09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54:00Z</dcterms:modified>
  <cp:revision>2</cp:revision>
  <dc:subject/>
  <dc:title>ПРОТОКОЛ № ____</dc:title>
</cp:coreProperties>
</file>