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9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«06» ноября 2013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  <w:t xml:space="preserve">                          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4. Сафонов Дмитрий Анатольевич - заместитель технического директора ЗАО «Концерн              Титан 2»; </w:t>
        <w:tab/>
        <w:tab/>
        <w:tab/>
        <w:tab/>
        <w:tab/>
        <w:tab/>
        <w:tab/>
        <w:tab/>
        <w:tab/>
        <w:tab/>
        <w:tab/>
        <w:t xml:space="preserve">                     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ОАО «ВНИИАМ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/>
        <w:t>На основании Акта проверки от «30» сентября 2013 г. № 089 п/к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№ СРО-П-ПС-062 применить к члену Организации - ОАО «ВНИИАМ» меру дисциплинарного воздействия в виде вынесения предупреждения  № СРО-П-ПД-025 от «06» ноября 2013 г. об обязательном устранении выявленных нарушений в срок до 16.12.2013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7T11:20:00Z</dcterms:created>
  <dc:creator>Наталья</dc:creator>
  <dc:description/>
  <dc:language>en-US</dc:language>
  <cp:lastModifiedBy>abramova_yv</cp:lastModifiedBy>
  <cp:lastPrinted>2012-03-26T11:23:00Z</cp:lastPrinted>
  <dcterms:modified xsi:type="dcterms:W3CDTF">2015-03-07T11:20:00Z</dcterms:modified>
  <cp:revision>2</cp:revision>
  <dc:subject/>
  <dc:title>ПРОТОКОЛ № ____</dc:title>
</cp:coreProperties>
</file>