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4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 «НЭП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10» сентября 2013 г. № 025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59 применить к члену Организации - ЗАО «НЭПТ» меру дисциплинарного воздействия в виде вынесения предупреждения  № СРО-П-ПД-031 от «24» декабря 2013 г. об обязательном устранении выявленных нарушений в срок до 25.02.2014 г.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20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2:20:00Z</dcterms:modified>
  <cp:revision>2</cp:revision>
  <dc:subject/>
  <dc:title>ПРОТОКОЛ № ____</dc:title>
</cp:coreProperties>
</file>