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4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6» июл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ООО«ФНК Инжиниринг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28» июня 2013 г. № 057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ОО«ФНК Инжиниринг» меру дисциплинарного воздействия в виде вынесения предписания  № СРО-П-ПС-039 от «16» июля 2013 г. об обязательном устранении выявленных нарушений в срок до 12.08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07:46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07:46:00Z</dcterms:modified>
  <cp:revision>2</cp:revision>
  <dc:subject/>
  <dc:title>ПРОТОКОЛ № ____</dc:title>
</cp:coreProperties>
</file>