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«Следящие тест-систем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1» июня 2013 г. № 04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«Следящие тест-системы» меру дисциплинарного воздействия в виде вынесения предписания  № СРО-П-ПС-028 от «17» июня 2013 г. об обязательном устранении выявленных нарушений в срок до 18.07.2013 г. с продлением срока обязательного устранения до 23.07.2013 г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5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07:53:00Z</dcterms:modified>
  <cp:revision>2</cp:revision>
  <dc:subject/>
  <dc:title>ПРОТОКОЛ № ____</dc:title>
</cp:coreProperties>
</file>