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ТВЭЛ-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сентября 2013 г. № 09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ТВЭЛ-СТРОЙ» меру дисциплинарного воздействия в виде вынесения предписания  № СРО-П-ПС-064 от «07» октября 2013 г. об обязательном устранении выявленных нарушений в срок до 12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0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0:05:00Z</dcterms:modified>
  <cp:revision>2</cp:revision>
  <dc:subject/>
  <dc:title>ПРОТОКОЛ № ____</dc:title>
</cp:coreProperties>
</file>