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3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«Следящие тест-системы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11» июня 2013 г. № 04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28 применить к члену Организации - ООО«Следящие тест-системы» меру дисциплинарного воздействия в виде вынесения предупреждения  № СРО-П-ПД-009 от «23» июля 2013 г. об обязательном устранении выявленных нарушений в срок до 05.09.2013 г.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7:5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7:57:00Z</dcterms:modified>
  <cp:revision>2</cp:revision>
  <dc:subject/>
  <dc:title>ПРОТОКОЛ № ____</dc:title>
</cp:coreProperties>
</file>