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5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ТВЭЛ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30» сентября 2013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4 применить к члену Организации - ЗАО «ТВЭЛ-СТРОЙ» меру дисциплинарного воздействия в виде вынесения предупреждения  № СРО-П-ПД-028 от «15» ноября 2013 г. об обязательном устранении выявленных нарушений в срок до 10.12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44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44:00Z</dcterms:modified>
  <cp:revision>2</cp:revision>
  <dc:subject/>
  <dc:title>ПРОТОКОЛ № ____</dc:title>
</cp:coreProperties>
</file>