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1»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ЗАО «ХК «Стройэнергосерви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08» февраля 2013 г. № 003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ЗАО «ХК «Стройэнергосервис»  меру дисциплинарного воздействия в виде вынесения предписания  № СРО-П-ПС-002 от «21» февраля 2013 г. об обязательном устранении выявленных нарушений в срок до 18.03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56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2:56:00Z</dcterms:modified>
  <cp:revision>2</cp:revision>
  <dc:subject/>
  <dc:title>ПРОТОКОЛ № ____</dc:title>
</cp:coreProperties>
</file>