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6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09» августа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ОАО«ППГХО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 xml:space="preserve">На основании Акта проверки от «28» июня 2013 г. № 054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-П-ПС-038 применить к члену Организации - ОАО«ППГХО» меру дисциплинарного воздействия в виде вынесения предупреждения  № СРО-П-ПД-014 от «09» августа 2013 г. об обязательном устранении выявленных нарушений в срок до 13.09.2013 г.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08:49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7T08:49:00Z</dcterms:modified>
  <cp:revision>2</cp:revision>
  <dc:subject/>
  <dc:title>ПРОТОКОЛ № ____</dc:title>
</cp:coreProperties>
</file>