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осударственный научно-исследовательский  проектный институт редкометаллической промышленности «Гиредмет» (ОАО «Гиредмет»)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5»ноября 2013 г. № 10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Государственный научно-исследовательский  проектный институт редкометаллической промышленности «Гиредмет» меру дисциплинарного воздействия в виде вынесения предписания  № СРО-П-ПС-073 от «05» ноября 2013 г. об обязательном устранении выявленных нарушений в срок до 03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1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15:00Z</dcterms:modified>
  <cp:revision>2</cp:revision>
  <dc:subject/>
  <dc:title>ПРОТОКОЛ № ____</dc:title>
</cp:coreProperties>
</file>