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ТАСМ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4» октября 2013 г. № 09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70 применить к члену Организации - ОАО «ТАСМО» меру дисциплинарного воздействия в виде вынесения предупреждения  № СРО-П-ПД-029 от «20» ноября 2013 г. об обязательном устранении выявленных нарушений в срок до 20.01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0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02:00Z</dcterms:modified>
  <cp:revision>2</cp:revision>
  <dc:subject/>
  <dc:title>ПРОТОКОЛ № ____</dc:title>
</cp:coreProperties>
</file>