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3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Разработка, организация, сервис систем связ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июня 2013 г. № 04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Разработка, организация, сервис систем связи» меру дисциплинарного воздействия в виде вынесения предписания  № СРО-П-ПС-033 от «03» июля 2013 г. об обязательном устранении выявленных нарушений в срок до 06.08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6:3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6:33:00Z</dcterms:modified>
  <cp:revision>2</cp:revision>
  <dc:subject/>
  <dc:title>ПРОТОКОЛ № ____</dc:title>
</cp:coreProperties>
</file>