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НЭП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0» сентября 2013 г. № 02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НЭПТ» меру дисциплинарного воздействия в виде вынесения предписания  № СРО-П-ПС-059 от «25» сентября 2013 г. об обязательном устранении выявленных нарушений в срок до 10.12.2013 г. с продлением срока обязательного устранения до 24.12.2013 г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1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18:00Z</dcterms:modified>
  <cp:revision>2</cp:revision>
  <dc:subject/>
  <dc:title>ПРОТОКОЛ № ____</dc:title>
</cp:coreProperties>
</file>