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9» сен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НИЦ«Курчатовский институ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8» августа 2013 г. № 024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НИЦ«Курчатовский институт» меру дисциплинарного воздействия в виде вынесения предписания  № СРО-П-ПС-057 от «09» сентября 2013 г. об обязательном устранении выявленных нарушений в срок до 08.11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9:28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9:28:00Z</dcterms:modified>
  <cp:revision>2</cp:revision>
  <dc:subject/>
  <dc:title>ПРОТОКОЛ № ____</dc:title>
</cp:coreProperties>
</file>