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Концерн Титан-2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7» сентября 2013 г. № 027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Концерн Титан-2» меру дисциплинарного воздействия в виде вынесения предписания  № СРО-П-ПС-065 от «07» октября 2013 г. об обязательном устранении выявленных нарушений в срок до 28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02:00Z</dcterms:modified>
  <cp:revision>2</cp:revision>
  <dc:subject/>
  <dc:title>ПРОТОКОЛ № ____</dc:title>
</cp:coreProperties>
</file>