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0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0» сентября 2013 г. № 08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</w:t>
      </w:r>
      <w:r>
        <w:rPr>
          <w:color w:val="000000"/>
        </w:rPr>
        <w:t xml:space="preserve">№ СРО-П-ПД-023 </w:t>
      </w:r>
      <w:r>
        <w:rPr/>
        <w:t>применить к члену Организации - ООО «Энергострой ЛТД» меру дисциплинарного воздействия в виде приостановления действия свидетельства о допуске к работам № СРО-П-010-00071/2-07122012 от «07» декабря 2013 г. сроком до 16.12.2013 г.согласно уведомлению №СРО-П-УВ-003 от 06.11.2013г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27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7T11:27:00Z</dcterms:modified>
  <cp:revision>2</cp:revision>
  <dc:subject/>
  <dc:title>ПРОТОКОЛ № ____</dc:title>
</cp:coreProperties>
</file>