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ПМСП «Электр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19» июля 2013 г. № 019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42 применить к члену Организации - ОАО ПМСП «Электрон» меру дисциплинарного воздействия в виде вынесения предупреждения  № СРО-П-ПД-019 от «03» октября 2013 г. об обязательном устранении выявленных нарушений в срок до 11.11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54:00Z</dcterms:modified>
  <cp:revision>2</cp:revision>
  <dc:subject/>
  <dc:title>ПРОТОКОЛ № ____</dc:title>
</cp:coreProperties>
</file>