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5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9» ию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федеральный научно-производственный центр «Научно-исследовательский институт измерительных систем им. Ю.Е.Седакова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31» мая 2013 г. № 032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ФГУП федеральный научно-производственный центр «Научно-исследовательский институт измерительных систем им. Ю.Е.Седакова» меру дисциплинарного воздействия в виде вынесения предписания  № СРО-П-ПС-027 от «05» июня 2013 г. об обязательном устранении выявленных нарушений в срок до 09.07.2013 г. с продлением срока обязательного устранения до 07.11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1:36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11:36:00Z</dcterms:modified>
  <cp:revision>2</cp:revision>
  <dc:subject/>
  <dc:title>ПРОТОКОЛ № ____</dc:title>
</cp:coreProperties>
</file>