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Спец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7» сентября 2013 г. № 028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Спецпроект» меру дисциплинарного воздействия в виде вынесения предписания  № СРО-П-ПС-066 от «07» октября 2013 г. об обязательном устранении выявленных нарушений в срок до 28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0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0:03:00Z</dcterms:modified>
  <cp:revision>2</cp:revision>
  <dc:subject/>
  <dc:title>ПРОТОКОЛ № ____</dc:title>
</cp:coreProperties>
</file>