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1» апре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ЗАО «Ренейссанс Констракшн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9» марта 2013 г. № 014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ЗАО «Ренейссанс Констракшн» меру дисциплинарного воздействия в виде вынесения предписания  № СРО-П-ПС-013 от «11» апреля 2013 г. об обязательном устранении выявленных нарушений в срок до 30.05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4:11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4:11:00Z</dcterms:modified>
  <cp:revision>2</cp:revision>
  <dc:subject/>
  <dc:title>ПРОТОКОЛ № ____</dc:title>
</cp:coreProperties>
</file>