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дванс-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1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№ СРО-П-ПД-005 применить к члену Организации - ООО «Эдванс-С» меру дисциплинарного воздействия в виде приостановления действия свидетельства о допуске к работам № СРО-П-010-00059/6-21122012 от «21» декабря 2012 г. сроком до 23.08.2013 г.согласно уведомления №СРО-П-УВ-002 от 26.06.2013 г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6:06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07:21:00Z</dcterms:modified>
  <cp:revision>4</cp:revision>
  <dc:subject/>
  <dc:title>ПРОТОКОЛ № ____</dc:title>
</cp:coreProperties>
</file>