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«Проектно-изыскательский и научно-исследовательский институт по проектированию энергетических систем и электрических сетей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5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Проектно-изыскательский и научно-исследовательский институт по проектированию энергетических систем и электрических сетей «Энергосетьпроект»  меру дисциплинарного воздействия в виде вынесения предписания  № СРО-П-ПС-035 от «03» июля 2013 г. об обязательном устранении выявленных нарушений в срок до 01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3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32:00Z</dcterms:modified>
  <cp:revision>2</cp:revision>
  <dc:subject/>
  <dc:title>ПРОТОКОЛ № ____</dc:title>
</cp:coreProperties>
</file>