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«Диак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1» июня 2013 г. № 04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Диаконт» меру дисциплинарного воздействия в виде вынесения предписания  № СРО-П-ПС-032 от «26» июня 2013 г. об обязательном устранении выявленных нарушений в срок до 25.07.2013 г. с продлением срока обязательного устранения до 31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3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8:33:00Z</dcterms:modified>
  <cp:revision>2</cp:revision>
  <dc:subject/>
  <dc:title>ПРОТОКОЛ № ____</dc:title>
</cp:coreProperties>
</file>