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ОАО «СПК Мосэнерго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5» марта 2013 г. № 005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АО «СПК Мосэнергострой» меру дисциплинарного воздействия в виде вынесения предписания  № СРО-П-ПС-005 от «07» марта 2013 г. об обязательном устранении выявленных нарушений в срок до 15.04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16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3:16:00Z</dcterms:modified>
  <cp:revision>2</cp:revision>
  <dc:subject/>
  <dc:title>ПРОТОКОЛ № ____</dc:title>
</cp:coreProperties>
</file>