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4» мар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КОНСИСТ-ОПЕРАТОР СВЯЗ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ноября 2012 г. № 025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87 применить к члену Организации – ЗАО «КОНСИСТ-ОПЕРАТОР СВЯЗИ» меру дисциплинарного воздействия в виде вынесения предупреждения  № СРО-П-ПД-002 от «14» марта 2013 г. об обязательном устранении выявленных нарушений в срок до 13.05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3:31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3:31:00Z</dcterms:modified>
  <cp:revision>2</cp:revision>
  <dc:subject/>
  <dc:title>ПРОТОКОЛ № ____</dc:title>
</cp:coreProperties>
</file>