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ФГУП«РосРА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4» декабря 2013 г. № 036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ФГУП«РосРАО» меру дисциплинарного воздействия в виде вынесения предписания  № СРО-П-ПС-084- от «26» декабря 2013 г. об обязательном устранении выявленных нарушений в срок до 07.04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2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3:00:00Z</dcterms:modified>
  <cp:revision>4</cp:revision>
  <dc:subject/>
  <dc:title>ПРОТОКОЛ № ____</dc:title>
</cp:coreProperties>
</file>