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янва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ТАСМ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14» октября 2013 г. № 09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70 применить к члену Организации - ОАО «ТАСМО» меру дисциплинарного воздействия в виде вынесения предупреждения  № СРО-П-ПД-029 от «20» ноября 2013 г. об обязательном устранении выявленных нарушений в срок до 20.01.2014 г. с продлением срока обязательного устранения до 05.03.2014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5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2:57:00Z</dcterms:modified>
  <cp:revision>2</cp:revision>
  <dc:subject/>
  <dc:title>ПРОТОКОЛ № ____</dc:title>
</cp:coreProperties>
</file>