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31» янва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Атомпромресурсы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На основании Акта проверки от «28» января 2013 г. № 002 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- ООО «Атомпромресурсы» меру дисциплинарного воздействия в виде вынесения предписания  № СРО-П-ПС-001 от «31» января 2013 г. об обязательном устранении выявленных нарушений в срок до 28.03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2:52:00Z</dcterms:created>
  <dc:creator>Наталья</dc:creator>
  <dc:description/>
  <dc:language>en-US</dc:language>
  <cp:lastModifiedBy>abramova_yv</cp:lastModifiedBy>
  <cp:lastPrinted>2012-03-26T11:23:00Z</cp:lastPrinted>
  <dcterms:modified xsi:type="dcterms:W3CDTF">2015-03-06T12:52:00Z</dcterms:modified>
  <cp:revision>2</cp:revision>
  <dc:subject/>
  <dc:title>ПРОТОКОЛ № ____</dc:title>
</cp:coreProperties>
</file>