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апреля 2013 г. № 02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Сельэнергопроект» меру дисциплинарного воздействия в виде вынесения предписания  № СРО-П-ПС-017 от «24» апреля 2013 г. об обязательном устранении выявленных нарушений в срок до 22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3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23:00Z</dcterms:modified>
  <cp:revision>2</cp:revision>
  <dc:subject/>
  <dc:title>ПРОТОКОЛ № ____</dc:title>
</cp:coreProperties>
</file>