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6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ль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сентября 2012 г. № 09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Сельэнергопроект» меру дисциплинарного воздействия в виде вынесения предписания  № СРО-П-ПС-062 от «26» сентября 2012 г. об обязательном устранении выявленных нарушений в срок до 31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9:00Z</dcterms:modified>
  <cp:revision>13</cp:revision>
  <dc:subject/>
  <dc:title>ПРОТОКОЛ № ____</dc:title>
</cp:coreProperties>
</file>