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2» апре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промБезопасность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марта 2012 г. № 00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промБезопасность» меру дисциплинарного воздействия в виде вынесения предписания  № СРО-П-ПС-015 от «02» апреля 2012 г. об обязательном устранении выявленных нарушений в срок до 05.05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27:00Z</dcterms:modified>
  <cp:revision>15</cp:revision>
  <dc:subject/>
  <dc:title>ПРОТОКОЛ № ____</dc:title>
</cp:coreProperties>
</file>