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Комбинат «Электрохимприбо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мая 2012 г. № 03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 «Комбинат «Электрохимприбор» меру дисциплинарного воздействия в виде вынесения предписания № СРО-П-ПС-026 от «07» июня 2012 г. об обязательном устранении выявленных нарушений в срок до 06.07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41:00Z</dcterms:modified>
  <cp:revision>24</cp:revision>
  <dc:subject/>
  <dc:title>ПРОТОКОЛ № ____</dc:title>
</cp:coreProperties>
</file>