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1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октября 2012 г. № 02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АЛГОНТ» меру дисциплинарного воздействия в виде вынесения предписания  № СРО-П-ПС-065 от «16» октября 2012 г. об обязательном устранении выявленных нарушений в срок до 21.12.2012 г. с продлением срока обязательного устранения до 25.01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34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20:00Z</dcterms:modified>
  <cp:revision>3</cp:revision>
  <dc:subject/>
  <dc:title>ПРОТОКОЛ № ____</dc:title>
</cp:coreProperties>
</file>