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0»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фирма «СМУ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декабря 2012 г. № 12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фирма «СМУР» меру дисциплинарного воздействия в виде вынесения предписания  № СРО-П-ПС-086 от «10» декабря 2012 г. об обязательном устранении выявленных нарушений в срок до 24.1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18:00Z</dcterms:modified>
  <cp:revision>16</cp:revision>
  <dc:subject/>
  <dc:title>ПРОТОКОЛ № ____</dc:title>
</cp:coreProperties>
</file>