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4» февра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льянс-Гамм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февраля 2012 г. № 00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Альянс-Гамма» меру дисциплинарного воздействия в виде вынесения предписания № СРО-П-ПС-013 от «14» февраля 2012 г. об обязательном устранении выявленных нарушений в срок до 02.04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23:00Z</dcterms:modified>
  <cp:revision>16</cp:revision>
  <dc:subject/>
  <dc:title>ПРОТОКОЛ № ____</dc:title>
</cp:coreProperties>
</file>