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8» февра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нергобал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февраля 2012 г. № 00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Энергобалт» меру дисциплинарного воздействия в виде вынесения предписания  № СРО-П-ПС-012 от «08» февраля 2012 г. об обязательном устранении выявленных нарушений в срок до 26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22:00Z</dcterms:modified>
  <cp:revision>14</cp:revision>
  <dc:subject/>
  <dc:title>ПРОТОКОЛ № ____</dc:title>
</cp:coreProperties>
</file>