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11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уклеарконтрол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сентября 2012 г. № 08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Нуклеарконтроль» меру дисциплинарного воздействия в виде вынесения предписания  № СРО-П-ПС-060 от «11» сентября 2012 г. об обязательном устранении выявленных нарушений в срок до 09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6:00Z</dcterms:modified>
  <cp:revision>21</cp:revision>
  <dc:subject/>
  <dc:title>ПРОТОКОЛ № ____</dc:title>
</cp:coreProperties>
</file>