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2012 г. № 00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ремонт» меру дисциплинарного воздействия в виде вынесения предписания  № СРО-П-ПС-016 от «02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7:00Z</dcterms:modified>
  <cp:revision>16</cp:revision>
  <dc:subject/>
  <dc:title>ПРОТОКОЛ № ____</dc:title>
</cp:coreProperties>
</file>