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15»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ехн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ля 2011 г. № 03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упреждением № СРО-П-ПД-010, применить к члену Организации – ЗАО «Технопроект» меру дисциплинарного воздействия в виде приостановления действия свидетельства о допуске к работам № СРО-П-010-00054/2-14012011 от «14» января 2011 г. сроком до 02.07.2012 г., согласно уведомлению № СРО-П-УВ-001 от 15.05.12 г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0-09-13T15:07:00Z</cp:lastPrinted>
  <dcterms:modified xsi:type="dcterms:W3CDTF">2015-03-07T13:34:00Z</dcterms:modified>
  <cp:revision>65</cp:revision>
  <dc:subject/>
  <dc:title>ПРОТОКОЛ № ____</dc:title>
</cp:coreProperties>
</file>