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ма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СИС НИКИР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мая 2012 г. № 02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ЦеСИС НИКИРЭТ» меру дисциплинарного воздействия в виде вынесения предписания  № СРО-П-ПС-024 от «16» мая 2012 г. об обязательном устранении выявленных нарушений в срок до 30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35:00Z</dcterms:modified>
  <cp:revision>26</cp:revision>
  <dc:subject/>
  <dc:title>ПРОТОКОЛ № ____</dc:title>
</cp:coreProperties>
</file>