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5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н-Пласти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марта 2012 г. № 01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Сан-Пластик» меру дисциплинарного воздействия в виде вынесения предписания  № СРО-П-ПС-018 от «05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7:00Z</dcterms:modified>
  <cp:revision>18</cp:revision>
  <dc:subject/>
  <dc:title>ПРОТОКОЛ № ____</dc:title>
</cp:coreProperties>
</file>