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89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30» ноя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Красноярская Горная Компания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9» октября 2012 г. № 102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ОО «Красноярская Горная Компания» меру дисциплинарного воздействия в виде вынесения предписания № СРО-П-ПС-070 от «24» октября 2012 г. об обязательном устранении выявленных нарушений в срок до 30.11.2012 г. с продлением срока обязательного устранения до 11.12.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4:17:00Z</dcterms:modified>
  <cp:revision>65</cp:revision>
  <dc:subject/>
  <dc:title>ПРОТОКОЛ № ____</dc:title>
</cp:coreProperties>
</file>