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8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х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05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ИнТех» меру дисциплинарного воздействия в виде вынесения предписания № СРО-П-ПС-007 от «18» января 2012 г. об обязательном устранении выявленных нарушений в срок до 01.03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1:38:00Z</dcterms:modified>
  <cp:revision>20</cp:revision>
  <dc:subject/>
  <dc:title>ПРОТОКОЛ № ____</dc:title>
</cp:coreProperties>
</file>