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ВЭЛ-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сентября 2011 г. № 04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ТВЭЛ-СТРОЙ» меру дисциплинарного воздействия в виде вынесения предписания  № СРО-П-ПС-008 от «19» января 2012 г. об обязательном устранении выявленных нарушений в срок до 20.03.2012 г. с продлением срока обязательного устранения до 18.05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6:05:00Z</dcterms:modified>
  <cp:revision>74</cp:revision>
  <dc:subject/>
  <dc:title>ПРОТОКОЛ № ____</dc:title>
</cp:coreProperties>
</file>