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7» июл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ПО «Уралэнергомонтаж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5» мая 2012 г. № 037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27</w:t>
      </w:r>
      <w:r>
        <w:rPr/>
        <w:t>, применить к члену Организации – ЗАО «ПО «Уралэнергомонтаж» меру дисциплинарного воздействия в виде вынесения предупреждения № СРО-П-ПД-022 от «17» июля 2012 г. об обязательном устранении выявленных нарушений в срок до 28.08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3:46:00Z</dcterms:modified>
  <cp:revision>51</cp:revision>
  <dc:subject/>
  <dc:title>ПРОТОКОЛ № ____</dc:title>
</cp:coreProperties>
</file>