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6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ФНК 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декабря 2011 г. № 057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ФНК Инжиниринг» меру дисциплинарного воздействия в виде вынесения предписания № СРО-П-ПС-001 от «16» января 2012 г. об обязательном устранении выявленных нарушений в срок до 27.0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1:38:00Z</dcterms:modified>
  <cp:revision>19</cp:revision>
  <dc:subject/>
  <dc:title>ПРОТОКОЛ № ____</dc:title>
</cp:coreProperties>
</file>