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0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2» дека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строй ЛТД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ноября 2012 г. № 11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Энергострой ЛТД» меру дисциплинарного воздействия в виде вынесения предписания  № СРО-П-ПС-078 от «13» ноября 2012 г. об обязательном устранении выявленных нарушений в срок до 12.12.2012 г. с продлением срока обязательного устранения до 20.12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4:19:00Z</dcterms:modified>
  <cp:revision>57</cp:revision>
  <dc:subject/>
  <dc:title>ПРОТОКОЛ № ____</dc:title>
</cp:coreProperties>
</file>