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8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9» октября 2012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Промэнерго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07» сентября 2012 г. № 084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</w:t>
      </w:r>
      <w:r>
        <w:rPr>
          <w:color w:val="000000"/>
        </w:rPr>
        <w:t>№ СРО-П-ПС-056</w:t>
      </w:r>
      <w:r>
        <w:rPr/>
        <w:t>, применить к члену Организации – ООО «Промэнергопроект» меру дисциплинарного воздействия в виде вынесения предупреждения № СРО-П-ПД-028 от «19» октября 2012 г. об обязательном устранении выявленных нарушений в срок до 20.11.2012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4:03:00Z</dcterms:modified>
  <cp:revision>50</cp:revision>
  <dc:subject/>
  <dc:title>ПРОТОКОЛ № ____</dc:title>
</cp:coreProperties>
</file>