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июл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Комбинат «Электрохимприбо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5» мая 2012 г. № 03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26</w:t>
      </w:r>
      <w:r>
        <w:rPr/>
        <w:t>, применить к члену Организации – ФГУП «Комбинат «Электрохимприбор» меру дисциплинарного воздействия в виде вынесения предупреждения № СРО-П-ПД-020 от «12» июля 2012 г. об обязательном устранении выявленных нарушений в срок до 28.09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46:00Z</dcterms:modified>
  <cp:revision>53</cp:revision>
  <dc:subject/>
  <dc:title>ПРОТОКОЛ № ____</dc:title>
</cp:coreProperties>
</file>