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0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4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ноября 2012 г. № 11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К4» меру дисциплинарного воздействия в виде вынесения предписания № СРО-П-ПС-081 от «20» ноября 2012 г. об обязательном устранении выявленных нарушений в срок до 25.12.2012 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14:00Z</dcterms:modified>
  <cp:revision>18</cp:revision>
  <dc:subject/>
  <dc:title>ПРОТОКОЛ № ____</dc:title>
</cp:coreProperties>
</file>