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1» декабр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расноярская Горная Компан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9» октября 2012 г. № 10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70</w:t>
      </w:r>
      <w:r>
        <w:rPr/>
        <w:t>, применить к члену Организации – ООО «Красноярская Горная Компания» меру дисциплинарного воздействия в виде вынесения предупреждения № СРО-П-ПД-039 от «11» декабря 2012 г. об обязательном устранении выявленных нарушений в срок до 17.01.2013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18:00Z</dcterms:modified>
  <cp:revision>59</cp:revision>
  <dc:subject/>
  <dc:title>ПРОТОКОЛ № ____</dc:title>
</cp:coreProperties>
</file>