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2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машэкспор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октября 2012 г. № 09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Атоммашэкспорт» меру дисциплинарного воздействия в виде вынесения предписания  № СРО-П-ПС-068 от «22» октября 2012 г. об обязательном устранении выявленных нарушений в срок до 22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4:05:00Z</dcterms:modified>
  <cp:revision>19</cp:revision>
  <dc:subject/>
  <dc:title>ПРОТОКОЛ № ____</dc:title>
</cp:coreProperties>
</file>