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3» но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институт «ЦЧРАгропром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ноября 2012 г. № 117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институт «ЦЧРАгропромпроект» меру дисциплинарного воздействия в виде вынесения предписания № СРО-П-ПС-082 от «23» ноября 2012 г. об обязательном устранении выявленных нарушений в срок до 24.12.2012 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abramova_yv</cp:lastModifiedBy>
  <cp:lastPrinted>2015-03-10T17:49:00Z</cp:lastPrinted>
  <dcterms:modified xsi:type="dcterms:W3CDTF">2015-03-10T15:04:00Z</dcterms:modified>
  <cp:revision>20</cp:revision>
  <dc:subject/>
  <dc:title>ПРОТОКОЛ № ____</dc:title>
</cp:coreProperties>
</file>