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0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07» сен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Институт «ЭНЕРГОСЕТЬ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0» июля 2012 г. № 06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Институт «ЭНЕРГОСЕТЬПРОЕКТ» меру дисциплинарного воздействия в виде вынесения предписания № СРО-П-ПС-041 от «30» июля 2012 г. об обязательном устранении выявленных нарушений в срок до 07.09.2012 г. с продлением срока обязательного устранения до 10.09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3:53:00Z</dcterms:modified>
  <cp:revision>64</cp:revision>
  <dc:subject/>
  <dc:title>ПРОТОКОЛ № ____</dc:title>
</cp:coreProperties>
</file>