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22»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2 г. № 06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Приборостроительный завод» меру дисциплинарного воздействия в виде вынесения предписания  № СРО-П-ПС-046 от «22» августа 2012 г. об обязательном устранении выявленных нарушений в срок до 19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51:00Z</dcterms:modified>
  <cp:revision>26</cp:revision>
  <dc:subject/>
  <dc:title>ПРОТОКОЛ № ____</dc:title>
</cp:coreProperties>
</file>