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8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«24» октября 2012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/>
        <w:t xml:space="preserve">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4. Сафонов Дмитрий Анатольевич - заместитель технического директора ЗАО «Концерн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Титан 2»; </w:t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АО ХИ «Энергопроект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19» октября 2012 г. № 104 п/к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применить к члену Организации – ОАО ХИ «Энергопроект» меру дисциплинарного воздействия в виде вынесения предписания  № СРО-П-ПС-072 от «24» октября 2012 г. об обязательном устранении выявленных нарушений в срок до 30.11.2012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14:48:00Z</dcterms:created>
  <dc:creator>Наталья</dc:creator>
  <dc:description/>
  <cp:keywords/>
  <dc:language>en-US</dc:language>
  <cp:lastModifiedBy>Лаврунова Наталья Владимировна</cp:lastModifiedBy>
  <cp:lastPrinted>2012-03-26T11:23:00Z</cp:lastPrinted>
  <dcterms:modified xsi:type="dcterms:W3CDTF">2015-03-07T14:06:00Z</dcterms:modified>
  <cp:revision>27</cp:revision>
  <dc:subject/>
  <dc:title>ПРОТОКОЛ № ____</dc:title>
</cp:coreProperties>
</file>