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КФ «Метэк-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апреля 2012 г. № 00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ПКФ «Метэк-Энерго» меру дисциплинарного воздействия в виде вынесения предписания  № СРО-П-ПС-019 от «10» апреля 2012 г. об обязательном устранении выявленных нарушений в срок до 04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33:00Z</dcterms:modified>
  <cp:revision>10</cp:revision>
  <dc:subject/>
  <dc:title>ПРОТОКОЛ № ____</dc:title>
</cp:coreProperties>
</file>