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мар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ВИК-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февраля 2012 г. № 00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ОВИК-монтаж» меру дисциплинарного воздействия в виде вынесения предписания  № СРО-П-ПС-014 от «13» марта 2012 г. об обязательном устранении выявленных нарушений в срок до 05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27:00Z</dcterms:modified>
  <cp:revision>20</cp:revision>
  <dc:subject/>
  <dc:title>ПРОТОКОЛ № ____</dc:title>
</cp:coreProperties>
</file>