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августа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О «Изотоп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6» июля 2012 г. № 05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37</w:t>
      </w:r>
      <w:r>
        <w:rPr/>
        <w:t>, применить к члену Организации – ОАО «ВО «Изотоп»  меру дисциплинарного воздействия в виде вынесения предупреждения № СРО-П-ПД-023 от «27» августа 2012 г. об обязательном устранении выявленных нарушений в срок до 09.11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52:00Z</dcterms:modified>
  <cp:revision>54</cp:revision>
  <dc:subject/>
  <dc:title>ПРОТОКОЛ № ____</dc:title>
</cp:coreProperties>
</file>