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Е4-СибКОТЭ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июня 2012 г. № 00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Е4-СибКОТЭС» меру дисциплинарного воздействия в виде вынесения предписания  № СРО-П-ПС-031 от «26» июня 2012 г. об обязательном устранении выявленных нарушений в срок до 21.09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1:00Z</dcterms:modified>
  <cp:revision>17</cp:revision>
  <dc:subject/>
  <dc:title>ПРОТОКОЛ № ____</dc:title>
</cp:coreProperties>
</file>