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0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ноября 2012 г. № 02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ВНИПИЭТ» меру дисциплинарного воздействия в виде вынесения предписания  № СРО-П-ПС-079 от «20» ноября 2012 г. об обязательном устранении выявленных нарушений в срок до 25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13:00Z</dcterms:modified>
  <cp:revision>12</cp:revision>
  <dc:subject/>
  <dc:title>ПРОТОКОЛ № ____</dc:title>
</cp:coreProperties>
</file>