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Атомтехресурс» меру дисциплинарного воздействия в виде вынесения предписания  № СРО-П-ПС-057 от «11» сентября 2012 г. об обязательном устранении выявленных нарушений в срок до 15.11.2012 г. с продлением срока обязательного устранения до 19.11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0:00Z</dcterms:modified>
  <cp:revision>56</cp:revision>
  <dc:subject/>
  <dc:title>ПРОТОКОЛ № ____</dc:title>
</cp:coreProperties>
</file>