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3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К «Дедал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2 г. № 07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НПК «Дедал» меру дисциплинарного воздействия в виде вынесения предписания  № СРО-П-ПС-051 от «23» августа 2012 г. об обязательном устранении выявленных нарушений в срок до 05.11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20</cp:revision>
  <dc:subject/>
  <dc:title>ПРОТОКОЛ № ____</dc:title>
</cp:coreProperties>
</file>