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ГНЦ НИИАР» меру дисциплинарного воздействия в виде вынесения предписания № СРО-П-ПС-002 от «16» января 2012 г. об обязательном устранении выявленных нарушений в срок до 27.02.2012 г. с продлением срока обязательного устранения до 12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1:34:00Z</dcterms:modified>
  <cp:revision>61</cp:revision>
  <dc:subject/>
  <dc:title>ПРОТОКОЛ № ____</dc:title>
</cp:coreProperties>
</file>