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6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9» феврал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ПО «Точмаш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9» июня 2011 г. № 03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63</w:t>
      </w:r>
      <w:r>
        <w:rPr/>
        <w:t>, применить к члену Организации – ОАО «ВПО «Точмаш» меру дисциплинарного воздействия в виде вынесения предупреждения № СРО-П-ПД-005 от «29» февраля 2012 г. об обязательном устранении выявленных нарушений в срок до 30.04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20:20:00Z</cp:lastPrinted>
  <dcterms:modified xsi:type="dcterms:W3CDTF">2015-03-10T17:21:00Z</dcterms:modified>
  <cp:revision>36</cp:revision>
  <dc:subject/>
  <dc:title>ПРОТОКОЛ № ____</dc:title>
</cp:coreProperties>
</file>