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94-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регулируемой организации</w:t>
      </w:r>
    </w:p>
    <w:p>
      <w:pPr>
        <w:pStyle w:val="Normal"/>
        <w:jc w:val="center"/>
        <w:rPr/>
      </w:pPr>
      <w:r>
        <w:rPr>
          <w:rStyle w:val="StrongEmphasis"/>
        </w:rPr>
        <w:t>Некоммерческого партнерства</w:t>
      </w:r>
    </w:p>
    <w:p>
      <w:pPr>
        <w:pStyle w:val="Style16"/>
        <w:spacing w:before="0" w:after="0"/>
        <w:jc w:val="center"/>
        <w:rPr/>
      </w:pPr>
      <w:r>
        <w:rPr>
          <w:b/>
        </w:rPr>
        <w:t xml:space="preserve">«Объединение организаций выполняющих архитектурно-строительное 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проектирование объектов атомной отрасли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«СОЮЗАТОМПРОЕК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далее – Организация)</w:t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    «16» января 201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 xml:space="preserve">1. Опекунов Виктор Семенович - </w:t>
      </w:r>
      <w:r>
        <w:rPr>
          <w:color w:val="000000"/>
        </w:rPr>
        <w:t xml:space="preserve">Президент </w:t>
      </w:r>
      <w:r>
        <w:rPr/>
        <w:t>СРО НП «СОЮЗАТОМПРОЕКТ»</w:t>
      </w:r>
      <w:r>
        <w:rPr>
          <w:color w:val="000000"/>
        </w:rPr>
        <w:t>;</w:t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2. </w:t>
      </w:r>
      <w:r>
        <w:rPr/>
        <w:t>Толмачев Александр Вячеславович - Директор по правовой работе СРО НП «СОЮЗАТОМПРОЕКТ»;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/>
        <w:t xml:space="preserve">3. </w:t>
      </w:r>
      <w:r>
        <w:rPr>
          <w:color w:val="000000"/>
        </w:rPr>
        <w:t>Малинин Сергей Михайлович – Технический директор СРО НП «СОЮЗАТОМПРОЕКТ»;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>4. Сафонов Дмитрий Анатольевич - заместитель технического директора ЗАО «Концерн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Титан 2»; </w:t>
        <w:tab/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5. </w:t>
      </w:r>
      <w:r>
        <w:rPr/>
        <w:t xml:space="preserve">Кадников Анатолий Александрович - </w:t>
      </w:r>
      <w:r>
        <w:rPr>
          <w:color w:val="000000"/>
        </w:rPr>
        <w:t>заместитель генерального директора ОАО «Атомэнергоремонт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ЗАО «Институт «Севзапэнергомонтажпроект» соблюдения правил саморегулирования, стандартов, требований к выдаче свидетельств о допуске, условий членства в СРО НП «СОЮЗАТОМПРОЕКТ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/>
        <w:t xml:space="preserve">На основании Акта проверки от «09» декабря 2011 г. № 092 п/к, в соответствии со ст. 55.15 Градостроительного кодекса РФ, Правилами контроля в области саморегулирования Организации и документом, устанавливающим систему мер дисциплинарного воздействия, применяемых в саморегулируемой организации применить к члену Организации – ЗАО «Институт «Севзапэнергомонтажпроект» меру дисциплинарного воздействия в виде вынесения </w:t>
      </w:r>
      <w:r>
        <w:rPr>
          <w:color w:val="000000"/>
        </w:rPr>
        <w:t xml:space="preserve">Предписания № СРО-П-ПС-005 от «16» января 2012 г. </w:t>
      </w:r>
      <w:r>
        <w:rPr/>
        <w:t>об обязательном устранении выявленных нарушений в срок до 10.02.2012 г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Лаврунова Наталья Владимировна</cp:lastModifiedBy>
  <dcterms:modified xsi:type="dcterms:W3CDTF">2015-03-10T17:25:00Z</dcterms:modified>
  <cp:revision>51</cp:revision>
  <dc:subject/>
  <dc:title>ПРОТОКОЛ № ____</dc:title>
</cp:coreProperties>
</file>