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8» июня 2011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НПО «Энергоатоминве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31» марта 2011 г. № 00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39</w:t>
      </w:r>
      <w:r>
        <w:rPr/>
        <w:t>, применить к члену Организации – ЗАО «НПО «Энергоатоминвент» меру дисциплинарного воздействия в виде вынесения предупреждения № СРО-П-ПД-005 от «28» июня 2011 г. об обязательном устранении выявленных нарушений в срок до 08.07.2011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3:58:00Z</dcterms:modified>
  <cp:revision>34</cp:revision>
  <dc:subject/>
  <dc:title>ПРОТОКОЛ № ____</dc:title>
</cp:coreProperties>
</file>