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3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лгонт» 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7» мая 2011 г. № 02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Алгонт» меру дисциплинарного воздействия в виде вынесения </w:t>
      </w:r>
      <w:r>
        <w:rPr>
          <w:color w:val="000000"/>
        </w:rPr>
        <w:t xml:space="preserve">Предписания № СРО-П-ПС-061 от «20» июня 2011 г. </w:t>
      </w:r>
      <w:r>
        <w:rPr/>
        <w:t>об обязательном устранении выявленных нарушений в срок до 20.07.2011 г. с продлением срока обязательного устранения до 03.02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44:00Z</dcterms:modified>
  <cp:revision>44</cp:revision>
  <dc:subject/>
  <dc:title>ПРОТОКОЛ № ____</dc:title>
</cp:coreProperties>
</file>