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5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августа 2011 г. № 03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нститут «ЭНЕРГОСЕТЬ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74 от «05» августа 2011 г. </w:t>
      </w:r>
      <w:r>
        <w:rPr/>
        <w:t>об обязательном устранении выявленных нарушений в срок до 23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6:00Z</cp:lastPrinted>
  <dcterms:modified xsi:type="dcterms:W3CDTF">2015-03-10T16:44:00Z</dcterms:modified>
  <cp:revision>128</cp:revision>
  <dc:subject/>
  <dc:title>ПРОТОКОЛ № ____</dc:title>
</cp:coreProperties>
</file>