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1-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5» августа 2011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ОВИК-монтаж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6» января 2011 г. № 001-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01</w:t>
      </w:r>
      <w:r>
        <w:rPr/>
        <w:t>, применить к члену Организации – ООО «ОВИК-монтаж» меру дисциплинарного воздействия в виде вынесения предупреждения № СРО-П-ПД-009 от «25» августа 2011 г. об обязательном устранении выявленных нарушений в срок до 23.09.2011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20:32:00Z</cp:lastPrinted>
  <dcterms:modified xsi:type="dcterms:W3CDTF">2015-03-10T17:32:00Z</dcterms:modified>
  <cp:revision>36</cp:revision>
  <dc:subject/>
  <dc:title>ПРОТОКОЛ № ____</dc:title>
</cp:coreProperties>
</file>