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7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ГНЦ НИИАР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7» декабря 2011 г. № 058п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ГНЦ НИИАР» меру дисциплинарного воздействия в виде вынесения </w:t>
      </w:r>
      <w:r>
        <w:rPr>
          <w:color w:val="000000"/>
        </w:rPr>
        <w:t>Предписания № СРО-П-ПС-002 от «16» января 2012 г. об осуществлении мер по устранению выявленных нарушений в  установленные предписанием срок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20:26:00Z</cp:lastPrinted>
  <dcterms:modified xsi:type="dcterms:W3CDTF">2015-03-10T17:26:00Z</dcterms:modified>
  <cp:revision>47</cp:revision>
  <dc:subject/>
  <dc:title>ПРОТОКОЛ № ____</dc:title>
</cp:coreProperties>
</file>