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4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5» февра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Комиэнергомонтаж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25» апреля 2011 г. № 02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042</w:t>
      </w:r>
      <w:r>
        <w:rPr/>
        <w:t>, применить к члену Организации – ЗАО «Комиэнергомонтаж» меру дисциплинарного воздействия в виде вынесения предупреждения № СРО-П-ПД-004 от «15» февраля 2012 г. об обязательном устранении выявленных нарушений в срок до 27.02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19:00Z</cp:lastPrinted>
  <dcterms:modified xsi:type="dcterms:W3CDTF">2015-03-10T17:19:00Z</dcterms:modified>
  <cp:revision>37</cp:revision>
  <dc:subject/>
  <dc:title>ПРОТОКОЛ № ____</dc:title>
</cp:coreProperties>
</file>