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4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27» июля 201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Институт «ЭНЕРГОСЕТЬПРОЕК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/>
        <w:t xml:space="preserve">На основании Акта проверки от «15» июля 2011 г. № 031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ОАО «Институт «ЭНЕРГОСЕТЬПРОЕКТ» меру дисциплинарного воздействия в виде вынесения </w:t>
      </w:r>
      <w:r>
        <w:rPr>
          <w:color w:val="000000"/>
        </w:rPr>
        <w:t xml:space="preserve">Предписания № СРО-П-ПС-070 от «27» июля 2011 г. </w:t>
      </w:r>
      <w:r>
        <w:rPr/>
        <w:t>об обязательном устранении выявленных нарушений в срок до 20.10.2011 г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07T12:45:00Z</dcterms:modified>
  <cp:revision>119</cp:revision>
  <dc:subject/>
  <dc:title>ПРОТОКОЛ № ____</dc:title>
</cp:coreProperties>
</file>