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10-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2» ма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НЦ НИИА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7» декабря 2011 г. № 058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-П-ПС-002, применить к члену Организации – ОАО «ГНЦ НИИАР» меру дисциплинарного воздействия в виде вынесения предупреждения № СРО-П-ПД-016 от «12» мая 2012 г. об обязательном устранении выявленных нарушений в срок до 29.06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20:23:00Z</cp:lastPrinted>
  <dcterms:modified xsi:type="dcterms:W3CDTF">2015-03-10T17:23:00Z</dcterms:modified>
  <cp:revision>32</cp:revision>
  <dc:subject/>
  <dc:title>ПРОТОКОЛ № ____</dc:title>
</cp:coreProperties>
</file>