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5» августа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еконЭнер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3» марта 2011 г. № 009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33</w:t>
      </w:r>
      <w:r>
        <w:rPr/>
        <w:t>, применить к члену Организации – ЗАО «РеконЭнерго»  меру дисциплинарного воздействия в виде вынесения предупреждения № СРО-П-ПД-008 от «25» августа 2011 г. об обязательном устранении выявленных нарушений в срок до 23.09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27:00Z</cp:lastPrinted>
  <dcterms:modified xsi:type="dcterms:W3CDTF">2015-03-10T16:44:00Z</dcterms:modified>
  <cp:revision>40</cp:revision>
  <dc:subject/>
  <dc:title>ПРОТОКОЛ № ____</dc:title>
</cp:coreProperties>
</file>