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0-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05» июля 2010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Научно-технический центр ПроектАтомЭксплуатация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4» июня 2010 г. № 010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ЗАО «Научно-технический центр ПроектАтомЭксплуатация» меру дисциплинарного воздействия в виде вынесения предписания № СРО-П-ПС-005 от «28» июня 2010 г. об обязательном устранении выявленных нарушений в срок до 05.07.2010г. с продлением срока обязательного устранения до 12.07.2010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10T09:40:00Z</dcterms:modified>
  <cp:revision>74</cp:revision>
  <dc:subject/>
  <dc:title>ПРОТОКОЛ № ____</dc:title>
</cp:coreProperties>
</file>