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6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18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етроградский Центр Реконструкции плю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января 2011 г. № 062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15, применить к члену Организации – ООО «Петроградский Центр Реконструкции плюс» меру дисциплинарного воздействия в виде вынесения предупреждения № СРО-П-ПД-012 от «18» марта 2011 г. об обязательном устранении выявленных нарушений в срок до 24.03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5:00Z</dcterms:modified>
  <cp:revision>34</cp:revision>
  <dc:subject/>
  <dc:title>ПРОТОКОЛ № ____</dc:title>
</cp:coreProperties>
</file>