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04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промресурсы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0 г. № 007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Атомпромресурсы» меру дисциплинарного воздействия в виде вынесения предписания № СРО-П-ПС-003 от «04» июня 2010 г. об обязательном устранении выявленных нарушений в сроки установленные предписанием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08:46:00Z</dcterms:modified>
  <cp:revision>28</cp:revision>
  <dc:subject/>
  <dc:title>ПРОТОКОЛ № ____</dc:title>
</cp:coreProperties>
</file>