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8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проектно-строительная фирма «Ост-Сейс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января 2011 г. № 065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Научно-проектно-строительная фирма «Ост-Сейсм» меру дисциплинарного воздействия в виде вынесения предписания № СРО-П-ПС-013 от «16» февраля 2011 г. об обязательном устранении выявленных нарушений в срок до 1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6:00Z</dcterms:modified>
  <cp:revision>35</cp:revision>
  <dc:subject/>
  <dc:title>ПРОТОКОЛ № ____</dc:title>
</cp:coreProperties>
</file>