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Пб АЭ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июля 2010 г. № 014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СПб АЭП»  меру дисциплинарного воздействия в виде предписания № СРО-П-ПС-009 от 19 июля 2010г. об обязательном устранении, выявленных нарушений в срок до 31.08.2010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09:42:00Z</dcterms:modified>
  <cp:revision>35</cp:revision>
  <dc:subject/>
  <dc:title>ПРОТОКОЛ № ____</dc:title>
</cp:coreProperties>
</file>