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01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«Атом-инноваци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6» августа 2010 г. № 017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13</w:t>
      </w:r>
      <w:r>
        <w:rPr/>
        <w:t>, применить к члену Организации – ООО «Центр «Атом-инновации» меру дисциплинарного воздействия в виде вынесения предупреждения № СРО-П-ПД-003 от «01» октября 2010 г. об обязательном устранении выявленных нарушений в срок до 15.10.2010 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2-26T13:38:00Z</cp:lastPrinted>
  <dcterms:modified xsi:type="dcterms:W3CDTF">2015-03-10T09:45:00Z</dcterms:modified>
  <cp:revision>46</cp:revision>
  <dc:subject/>
  <dc:title>ПРОТОКОЛ № ____</dc:title>
</cp:coreProperties>
</file>