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октября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Фирма Энергозащит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преля 2010 г. № 00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Фирма Энергозащита» меру дисциплинарного воздействия в виде вынесения предписания № 002/005п-16042010 от «16» апреля 2010 г. об обязательном устранении выявленных нарушений в срок до 22.10.2010 г. с продлением срока обязательного устранения до 27.10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0:59:00Z</dcterms:modified>
  <cp:revision>75</cp:revision>
  <dc:subject/>
  <dc:title>ПРОТОКОЛ № ____</dc:title>
</cp:coreProperties>
</file>