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7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Фирма Энергозащит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преля 2010 г. № 005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002/005п-16042010, применить к члену Организации – ОАО «Фирма Энергозащита» меру дисциплинарного воздействия в виде вынесения предупреждения № СРО-П-ПД-004 от «27» октября 2010 г. об обязательном устранении выявленных нарушений в срок до 20.11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10T11:39:00Z</dcterms:modified>
  <cp:revision>58</cp:revision>
  <dc:subject/>
  <dc:title>ПРОТОКОЛ № ____</dc:title>
</cp:coreProperties>
</file>