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5» октября 2010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«Атом-инновац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августа 2010 г. № 017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13</w:t>
      </w:r>
      <w:r>
        <w:rPr/>
        <w:t>, применить к члену Организации – ООО «Центр «Атом-инновации»  меру дисциплинарного воздействия в виде вынесения предупреждения № СРО-П-ПД-003 от «01» октября 2010 г. об обязательном устранении выявленных нарушений в срок до 15.10.2010 г. с продлением срока обязательного устранения до 19.10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9:47:00Z</dcterms:modified>
  <cp:revision>63</cp:revision>
  <dc:subject/>
  <dc:title>ПРОТОКОЛ № ____</dc:title>
</cp:coreProperties>
</file>