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4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Конопля Михаил Михайл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Киевский научно-исследовательский и проектно-конструкторский институт «Энергопроект» «Теплоэлектр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Киевский научно-исследовательский и проектно-конструкторский институт «Энергопроект» меру дисциплинарного воздействия в виде вынесения предписания № СРО-П-ПС-009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7:00Z</dcterms:modified>
  <cp:revision>40</cp:revision>
  <dc:subject/>
  <dc:title>ПРОТОКОЛ № ____</dc:title>
</cp:coreProperties>
</file>