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7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февра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ФНК Инжиниринг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января 2011 г. № 060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ФНК Инжиниринг» меру дисциплинарного воздействия в виде вынесения предписания № СРО-П-ПС-014 от «16» февраля 2011 г. об обязательном устранении выявленных нарушений в срок до 18.03.2011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8:00Z</dcterms:modified>
  <cp:revision>36</cp:revision>
  <dc:subject/>
  <dc:title>ПРОТОКОЛ № ____</dc:title>
</cp:coreProperties>
</file>