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вгуста 2010 г. № 017-п, в соответствии со ст. 55.13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03, применить к члену Организации – ООО «Управляющая Строительная Компания» меру дисциплинарного воздействия в виде приостановления действия свидетельства о допуске к работам № СРО-П-010-00057-16102009 от «16» октября 2009 г. сроком до 18.11.2010 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2-26T13:38:00Z</cp:lastPrinted>
  <dcterms:modified xsi:type="dcterms:W3CDTF">2015-03-10T09:48:00Z</dcterms:modified>
  <cp:revision>46</cp:revision>
  <dc:subject/>
  <dc:title>ПРОТОКОЛ № ____</dc:title>
</cp:coreProperties>
</file>