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  «01» марта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АТОМЭНЕРГ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февраля 2010 г. № 002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АО «АТОМЭНЕРГОПРОЕКТ» меру дисциплинарного воздействия в виде вынесения предписания № СРО-П-ПС-001 от «01» марта 2010 г. об обязательном устранении выявленных нарушений в срок до 30.07.2010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4T06:45:00Z</dcterms:modified>
  <cp:revision>24</cp:revision>
  <dc:subject/>
  <dc:title>ПРОТОКОЛ № ____</dc:title>
</cp:coreProperties>
</file>