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изводственная и коммерческая компания «ТЕЛЕК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7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аучно-производственная и коммерческая компания «ТЕЛЕКОРТ» меру дисциплинарного воздействия в виде вынесения предписания № СРО-П-ПС-011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31</cp:revision>
  <dc:subject/>
  <dc:title>ПРОТОКОЛ № ____</dc:title>
</cp:coreProperties>
</file>