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1-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6» февраля 2011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троительная и архитектурно-проектная фирма «Сапфир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7» января 2011 г. № 041-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ОО «Строительная и архитектурно-проектная фирма «Сапфир» меру дисциплинарного воздействия в виде вынесения предписания № СРО-П-ПС-020 от «16» февраля 2011 г. об обязательном устранении выявленных нарушений в срок до 29.04.2011 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10T12:56:00Z</dcterms:modified>
  <cp:revision>46</cp:revision>
  <dc:subject/>
  <dc:title>ПРОТОКОЛ № ____</dc:title>
</cp:coreProperties>
</file>