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2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ККАР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октября 2010 г. № 020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 ООО «ЭККАРД» меру дисциплинарного воздействия в виде вынесения предписания № СРО-П-ПС-015 от «25» октября 2010 г. об обязательном устранении выявленных нарушений в сроки установленные предписанием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11-02T09:32:00Z</cp:lastPrinted>
  <dcterms:modified xsi:type="dcterms:W3CDTF">2015-03-10T11:15:00Z</dcterms:modified>
  <cp:revision>61</cp:revision>
  <dc:subject/>
  <dc:title>ПРОТОКОЛ № ____</dc:title>
</cp:coreProperties>
</file>