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3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етроградский Центр Реконструкции плю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января 2011 г. № 062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Петроградский Центр Реконструкции плюс»  меру дисциплинарного воздействия в виде вынесения предписания № СРО-П-ПС-015 от «16» февраля 2011 г. об обязательном устранении выявленных нарушений в срок до 18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9:00Z</dcterms:modified>
  <cp:revision>37</cp:revision>
  <dc:subject/>
  <dc:title>ПРОТОКОЛ № ____</dc:title>
</cp:coreProperties>
</file>