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29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Управляющая Строительная Компания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4» сентября 2010 г. № 019-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14</w:t>
      </w:r>
      <w:r>
        <w:rPr/>
        <w:t>, применить к члену Организации – ООО «Управляющая Строительная Компания» меру дисциплинарного воздействия в виде вынесения предупреждения № СРО-П-ПД-005 от «29» октября 2010 г. об обязательном устранении выявленных нарушений в срок до 08.11.2010 г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0-09-13T15:07:00Z</cp:lastPrinted>
  <dcterms:modified xsi:type="dcterms:W3CDTF">2015-03-10T11:39:00Z</dcterms:modified>
  <cp:revision>51</cp:revision>
  <dc:subject/>
  <dc:title>ПРОТОКОЛ № ____</dc:title>
</cp:coreProperties>
</file>