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1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аровГидр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января 2011 г. № 040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СаровГидроМонтаж» меру дисциплинарного воздействия в виде вынесения предписания № СРО-П-ПС-024 от «16» февраля 2011 г. об обязательном устранении выявленных нарушений в срок до 11.03.2011 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8:00Z</dcterms:modified>
  <cp:revision>53</cp:revision>
  <dc:subject/>
  <dc:title>ПРОТОКОЛ № ____</dc:title>
</cp:coreProperties>
</file>