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6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ИС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УИС-строй» меру дисциплинарного воздействия в виде вынесения предписания № СРО-П-ПС-012 от «16» февраля 2011 г. об обязательном устранении выявленных нарушений в срок до 01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34</cp:revision>
  <dc:subject/>
  <dc:title>ПРОТОКОЛ № ____</dc:title>
</cp:coreProperties>
</file>