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6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Конопля Михаил Михайл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Ф «Теплоэлектр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января 2011 г. № 044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ИФ «Теплоэлектропроект» меру дисциплинарного воздействия в виде вынесения предписания № СРО-П-ПС-008 от «16» февраля 2011 г. об обязательном устранении выявленных нарушений в срок до 25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7:00Z</dcterms:modified>
  <cp:revision>38</cp:revision>
  <dc:subject/>
  <dc:title>ПРОТОКОЛ № ____</dc:title>
</cp:coreProperties>
</file>