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04» ма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Институт «Оргэнергострой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мая 2010 г. № 006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Институт «Оргэнергострой» меру дисциплинарного воздействия в виде предписания № 003/006п-04052010 от «04» мая 2010 г. об обязательном устранении выявленных нарушений в срок до 24.12.2010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0-11-02T09:32:00Z</cp:lastPrinted>
  <dcterms:modified xsi:type="dcterms:W3CDTF">2015-03-04T06:47:00Z</dcterms:modified>
  <cp:revision>53</cp:revision>
  <dc:subject/>
  <dc:title>ПРОТОКОЛ № ____</dc:title>
</cp:coreProperties>
</file>