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9-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6» февраля 2011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Электрогорский научно-исследовательский центр по безопасности атомных электростанций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8» января 2011 г. № 042-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АО «Электрогорский научно-исследовательский центр по безопасности атомных электростанций» меру дисциплинарного воздействия в виде вынесения предписания № СРО-П-ПС-002 от «16» февраля 2011 г. об обязательном устранении выявленных нарушений в срок до 28.04.2011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10T12:59:00Z</dcterms:modified>
  <cp:revision>28</cp:revision>
  <dc:subject/>
  <dc:title>ПРОТОКОЛ № ____</dc:title>
</cp:coreProperties>
</file>