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6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Фирма Энергозащит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преля 2010 г. № 00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Фирма Энергозащита» меру дисциплинарного воздействия в виде вынесения предписания № 002/005п-16042010 от «16» апреля 2010 г. об обязательном устранении выявленных нарушений в срок до 22.10.2010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11-02T09:32:00Z</cp:lastPrinted>
  <dcterms:modified xsi:type="dcterms:W3CDTF">2015-03-10T09:28:00Z</dcterms:modified>
  <cp:revision>54</cp:revision>
  <dc:subject/>
  <dc:title>ПРОТОКОЛ № ____</dc:title>
</cp:coreProperties>
</file>