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16» июля 201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Научно-технический центр ПроектАтомЭксплуатац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4» июня 2010 г. № 010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упреждением </w:t>
      </w:r>
      <w:r>
        <w:rPr>
          <w:color w:val="000000"/>
        </w:rPr>
        <w:t>№ СРО-П-ПД-002</w:t>
      </w:r>
      <w:r>
        <w:rPr/>
        <w:t>, применить к члену Организации – ЗАО «Научно-технический центр ПроектАтомЭксплуатация» меру дисциплинарного воздействия в виде приостановления действия свидетельства о допуске к работам № СРО-П-010-00118-15012010 от «15 января 2010 г. сроком до 28.07.2010 г., согласно уведомлению № СРО-П-УВ-001 от 16.07.11 г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09-13T15:07:00Z</cp:lastPrinted>
  <dcterms:modified xsi:type="dcterms:W3CDTF">2015-03-10T09:40:00Z</dcterms:modified>
  <cp:revision>58</cp:revision>
  <dc:subject/>
  <dc:title>ПРОТОКОЛ № ____</dc:title>
</cp:coreProperties>
</file>