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4» авгус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бществом с ограниченной ответственностью «ЭнегомашКапитал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16» августа 2010 г. № 016-п, в соответствии со ст. 55.15 Градостроительного кодекса РФ, 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бществу с ограниченной ответственностью «ЭнегомашКапитал»  меру дисциплинарного воздействия в виде </w:t>
      </w:r>
      <w:r>
        <w:rPr>
          <w:color w:val="000000"/>
        </w:rPr>
        <w:t xml:space="preserve">предписания № СРО-П-ПС-011 от 24 августа 2010 г. </w:t>
      </w:r>
      <w:r>
        <w:rPr/>
        <w:t>об обязательном устранении, выявленных нарушений в срок до 03.12.2010 г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09:43:00Z</dcterms:modified>
  <cp:revision>33</cp:revision>
  <dc:subject/>
  <dc:title>ПРОТОКОЛ № ____</dc:title>
</cp:coreProperties>
</file>