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37-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16» февраля 2011 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Энергобал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8» декабря 2010 г. № 026-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ЗАО «Энергобалт» меру дисциплинарного воздействия в виде вынесения предписания № СРО-П-ПС-019 от «16» февраля 2011 г. об обязательном устранении выявленных нарушений в срок до 29.04.2011 г.</w:t>
      </w:r>
    </w:p>
    <w:p>
      <w:pPr>
        <w:pStyle w:val="Normal"/>
        <w:ind w:firstLine="567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dcterms:modified xsi:type="dcterms:W3CDTF">2015-03-10T13:00:00Z</dcterms:modified>
  <cp:revision>46</cp:revision>
  <dc:subject/>
  <dc:title>ПРОТОКОЛ № ____</dc:title>
</cp:coreProperties>
</file>