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5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10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К «СПЕЦОБОРУДОВАНИЕ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2» ноября 2010 г. № 022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упреждением </w:t>
      </w:r>
      <w:r>
        <w:rPr>
          <w:color w:val="000000"/>
        </w:rPr>
        <w:t>№ СРО-П-ПД-010</w:t>
      </w:r>
      <w:r>
        <w:rPr/>
        <w:t>, применить к члену Организации – ООО «НПК «СПЕЦОБОРУДОВАНИЕ» меру дисциплинарного воздействия в виде приостановления действия свидетельства о допуске к работам № СРО-П-010-00037-06082009 от «06» августа 2009 г. сроком до 23.03.2011 г., согласно уведомлению № СРО-П-УВ-002 от 10.03.11 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09-13T15:07:00Z</cp:lastPrinted>
  <dcterms:modified xsi:type="dcterms:W3CDTF">2015-03-10T12:55:00Z</dcterms:modified>
  <cp:revision>55</cp:revision>
  <dc:subject/>
  <dc:title>ПРОТОКОЛ № ____</dc:title>
</cp:coreProperties>
</file>