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НЦЕРН ТИТАН-2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июля 2010 г. № 013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КОНЦЕРН ТИТАН-2» меру дисциплинарного воздействия в виде предписания № СРО-П-ПС-007 от 19 июля 2010 г. об обязательном устранении, выявленных нарушений в срок до 30.09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4T06:45:00Z</dcterms:modified>
  <cp:revision>32</cp:revision>
  <dc:subject/>
  <dc:title>ПРОТОКОЛ № ____</dc:title>
</cp:coreProperties>
</file>