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уклеарконтрол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декабря 2010 г. № 019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уклеарконтроль» меру дисциплинарного воздействия в виде вынесения предписания № СРО-П-ПС-021 от «16» февраля 2011 г. об обязательном устранении выявленных нарушений в срок до 29.04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48</cp:revision>
  <dc:subject/>
  <dc:title>ПРОТОКОЛ № ____</dc:title>
</cp:coreProperties>
</file>