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комплексного проектиров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декабря 2010 г. № 004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Институт комплексного проектирования»  меру дисциплинарного воздействия в виде вынесения предписания № СРО-П-ПС-004 от «16» февраля 2011 г. об обязательном устранении выявленных нарушений в срок до 29.04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31</cp:revision>
  <dc:subject/>
  <dc:title>ПРОТОКОЛ № ____</dc:title>
</cp:coreProperties>
</file>