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     «10» июня 2010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Шмыгин Александр Ива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нопля Михаил Михайлович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ЗАО «Институт «Севзапэнергомонтажпроект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10» июня 2010 г. № 008п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 применить к члену Организации – ЗАО «Институт «Севзапэнергомонтажпроект» меру дисциплинарного воздействия в виде вынесения предписания № 004/008п-10062010 от «10» июня 2010 г. об обязательном устранении выявленных нарушений в срок до 30.11.2010г.</w:t>
      </w:r>
    </w:p>
    <w:p>
      <w:pPr>
        <w:pStyle w:val="Normal"/>
        <w:ind w:firstLine="567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Лаврунова Наталья Владимировна</cp:lastModifiedBy>
  <dcterms:modified xsi:type="dcterms:W3CDTF">2015-03-04T06:47:00Z</dcterms:modified>
  <cp:revision>23</cp:revision>
  <dc:subject/>
  <dc:title>ПРОТОКОЛ № ____</dc:title>
</cp:coreProperties>
</file>