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18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промресурсы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0 г. № 007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03, применить к члену Организации – ООО «Атомпромресурсы» меру дисциплинарного воздействия в виде вынесения предупреждения № СРО-С-ПД-001 от «18» июня 2010 г. об обязательном устранении выявленных нарушений в срок до 01.07.2010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08:48:00Z</dcterms:modified>
  <cp:revision>35</cp:revision>
  <dc:subject/>
  <dc:title>ПРОТОКОЛ № ____</dc:title>
</cp:coreProperties>
</file>