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3-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    «02» мар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УИС-строй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8» января 2011 г. № 063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-П-ПС-012, применить к члену Организации – ООО «УИС-строй» меру дисциплинарного воздействия в виде вынесения предупреждения № СРО-П-ПД-011 от «02» марта 2011 г. об обязательном устранении выявленных нарушений в срок до 10.03.2011 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10T12:56:00Z</dcterms:modified>
  <cp:revision>31</cp:revision>
  <dc:subject/>
  <dc:title>ПРОТОКОЛ № ____</dc:title>
</cp:coreProperties>
</file>