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07.12.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Котманову Л.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 ЗАО «СКБ «Тензор» по факту выявленных нарушений требований стандартов и принятие решения о передаче материалов проверки (Акт проверки № 026п от 12.12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СКБ «Тензор»  действительно имеет нарушения стандартов, указанные    в   п. № 1, 3, 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6п от 02.12.2015 передать в Дисциплинарную комиссию </w:t>
        <w:br/>
        <w:t>для применения мер дисциплинарного воздействия к ЗАО «СКБ «Тензор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Л.И Кот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19:00Z</dcterms:created>
  <dc:creator>Наталья</dc:creator>
  <dc:description/>
  <dc:language>en-US</dc:language>
  <cp:lastModifiedBy>panova_ng</cp:lastModifiedBy>
  <cp:lastPrinted>2015-12-02T11:18:00Z</cp:lastPrinted>
  <dcterms:modified xsi:type="dcterms:W3CDTF">2015-12-02T08:19:00Z</dcterms:modified>
  <cp:revision>2</cp:revision>
  <dc:subject/>
  <dc:title>ПРОТОКОЛ № ____</dc:title>
</cp:coreProperties>
</file>