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8» марта 2015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ОАО «СПИИ «ВНИПИЭТ» по факту выявленных нарушений требований стандартов, правил саморегулирования и принятие решения о передаче материалов проверки (Акт проверки № 006п от 13.03.2015) </w:t>
        <w:br/>
        <w:t>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 xml:space="preserve">ОАО «СПИИ «ВНИПИЭТ» действительно имеет нарушения стандартов </w:t>
        <w:br/>
        <w:t>и правил саморегулирования, указанные в пп. 3, 9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06п от 13.03.2015 передать в Дисциплинарную комиссию </w:t>
        <w:br/>
        <w:t xml:space="preserve">для применения мер дисциплинарного воздействия к ОАО «СПИИ «ВНИПИЭТ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2:57:00Z</dcterms:created>
  <dc:creator>Наталья</dc:creator>
  <dc:description/>
  <dc:language>en-US</dc:language>
  <cp:lastModifiedBy>panova_ng</cp:lastModifiedBy>
  <cp:lastPrinted>2015-03-25T15:57:00Z</cp:lastPrinted>
  <dcterms:modified xsi:type="dcterms:W3CDTF">2015-03-25T12:57:00Z</dcterms:modified>
  <cp:revision>2</cp:revision>
  <dc:subject/>
  <dc:title>ПРОТОКОЛ № ____</dc:title>
</cp:coreProperties>
</file>