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мар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ЭнергомашКапитал» по факту выявленных нарушений требований стандартов, правил саморегулирования и принятие решения о передаче материалов проверки (Акт проверки № 007п от 25.03.2015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ЭнергомашКапитал» действительно имеет нарушения стандартов </w:t>
        <w:br/>
        <w:t>и правил саморегулирования, указанные в пп. 2, 3, 4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7п от 25.03.2015 передать в Дисциплинарную комиссию </w:t>
        <w:br/>
        <w:t xml:space="preserve">для применения мер дисциплинарного воздействия к ООО «ЭнергомашКапитал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34:00Z</dcterms:created>
  <dc:creator>Наталья</dc:creator>
  <dc:description/>
  <dc:language>en-US</dc:language>
  <cp:lastModifiedBy>panova_ng</cp:lastModifiedBy>
  <cp:lastPrinted>2015-03-25T16:34:00Z</cp:lastPrinted>
  <dcterms:modified xsi:type="dcterms:W3CDTF">2015-03-25T13:34:00Z</dcterms:modified>
  <cp:revision>2</cp:revision>
  <dc:subject/>
  <dc:title>ПРОТОКОЛ № ____</dc:title>
</cp:coreProperties>
</file>