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0» апреля 201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ФГУП «СНПО «Элерон» по факту выявленных нарушений требований стандартов и принятие решения о передаче материалов проверки (Акт проверки № 010п от 07.04.2015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ФГУП «СНПО «Элерон» действительно имеет нарушения стандартов, указанные в пп. 2, 3, 5, 6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10п от 07.04.2015 передать в Дисциплинарную комиссию </w:t>
        <w:br/>
        <w:t xml:space="preserve">для применения мер дисциплинарного воздействия к ФГУП «СНПО «Элерон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2:11:00Z</dcterms:created>
  <dc:creator>Наталья</dc:creator>
  <dc:description/>
  <dc:language>en-US</dc:language>
  <cp:lastModifiedBy>panova_ng</cp:lastModifiedBy>
  <cp:lastPrinted>2015-04-07T16:11:00Z</cp:lastPrinted>
  <dcterms:modified xsi:type="dcterms:W3CDTF">2015-04-07T12:11:00Z</dcterms:modified>
  <cp:revision>2</cp:revision>
  <dc:subject/>
  <dc:title>ПРОТОКОЛ № ____</dc:title>
</cp:coreProperties>
</file>