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2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архитектурно-строительное проектирование объектов атомной отрасли 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08» сентябр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Борисов Юрий Дмитри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 xml:space="preserve">Рассмотрение материалов выездной проверки ОАО «Институт «ЭНЕРГОСЕТЬПРОЕКТ» по факту выявленных нарушений требований стандартов </w:t>
        <w:br/>
        <w:t>и правил саморегулирования и принятие решения о передаче материалов проверки (Акт проверки № 028п от 28.08.2014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>ОАО «Институт «ЭНЕРГОСЕТЬПРОЕКТ» действительно имеет нарушения стандартов и правил саморегулирования, указанные в пп. 2, 3, 7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 xml:space="preserve">Акт проверки № 028п от 28.08.2014 передать в Дисциплинарную комиссию </w:t>
        <w:br/>
        <w:t>для применения мер дисциплинарного воздействия к ОАО «Институт «ЭНЕРГОСЕТЬПРОЕКТ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10:21:00Z</dcterms:created>
  <dc:creator>Наталья</dc:creator>
  <dc:description/>
  <dc:language>en-US</dc:language>
  <cp:lastModifiedBy>panova_ng</cp:lastModifiedBy>
  <cp:lastPrinted>2014-08-29T14:21:00Z</cp:lastPrinted>
  <dcterms:modified xsi:type="dcterms:W3CDTF">2014-08-29T10:21:00Z</dcterms:modified>
  <cp:revision>2</cp:revision>
  <dc:subject/>
  <dc:title>ПРОТОКОЛ № ____</dc:title>
</cp:coreProperties>
</file>