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3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заседания Контрольной комисси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архитектурно-строительное проектирование объектов атомной отрасли 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«17» октября 2014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>Присутствовали члены Контроль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Малинин Сергей Михайл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Шишков Владимир Никола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Борисов Юрий Дмитри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Кузнецов Сергей Леонидо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Хвоинский Сергей Леонидович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Контроль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Контрольной комиссии открывает Председатель Контрольной комиссии Организации – Малинин Сергей Михайл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Контрольной комиссии Организации секретарем Контрольной комиссии назначить Панову Н.Г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вестка дня:</w:t>
      </w:r>
    </w:p>
    <w:p>
      <w:pPr>
        <w:pStyle w:val="Normal"/>
        <w:jc w:val="both"/>
        <w:rPr/>
      </w:pPr>
      <w:r>
        <w:rPr/>
        <w:tab/>
        <w:t xml:space="preserve">Рассмотрение материалов выездной проверки ФГУП «НИИ НПО «ЛУЧ» </w:t>
        <w:br/>
        <w:t>по факту выявленных нарушений требований стандартов и принятие решения о передаче материалов проверки (Акт проверки № 034п от 15.10.2014) в Дисциплинарную комиссию для применения мер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становили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/>
        <w:t>1.</w:t>
        <w:tab/>
        <w:t>ФГУП «НИИ НПО «ЛУЧ» действительно имеет нарушения стандартов, указанные в п. 2 акта проверк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2.</w:t>
        <w:tab/>
        <w:t xml:space="preserve">Акт проверки № 034п от 15.10.2014 передать в Дисциплинарную комиссию </w:t>
        <w:br/>
        <w:t xml:space="preserve">для применения мер дисциплинарного воздействия к ФГУП «НИИ НПО «ЛУЧ» </w:t>
        <w:br/>
        <w:t>в установлен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</w:t>
        <w:tab/>
        <w:tab/>
        <w:tab/>
        <w:tab/>
        <w:tab/>
        <w:tab/>
        <w:tab/>
        <w:tab/>
        <w:tab/>
        <w:tab/>
        <w:t xml:space="preserve"> С.М. Малин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</w:t>
        <w:tab/>
        <w:tab/>
        <w:tab/>
        <w:tab/>
        <w:tab/>
        <w:tab/>
        <w:tab/>
        <w:tab/>
        <w:tab/>
        <w:t xml:space="preserve">                 Н.Г. Па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05:34:00Z</dcterms:created>
  <dc:creator>Наталья</dc:creator>
  <dc:description/>
  <dc:language>en-US</dc:language>
  <cp:lastModifiedBy>panova_ng</cp:lastModifiedBy>
  <cp:lastPrinted>2014-10-16T09:34:00Z</cp:lastPrinted>
  <dcterms:modified xsi:type="dcterms:W3CDTF">2014-10-16T05:34:00Z</dcterms:modified>
  <cp:revision>2</cp:revision>
  <dc:subject/>
  <dc:title>ПРОТОКОЛ № ____</dc:title>
</cp:coreProperties>
</file>