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17» сент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АО «ОКБМ Африкантов» по факту выявленных нарушений требований стандартов и принятие решения о передаче материалов проверки (Акт проверки № 031п от 12.09.2014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АО «ОКБМ Африкантов» действительно имеет нарушения стандартов, указанные в пп. 3, 4, 5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31п от 12.09.2014 передать в Дисциплинарную комиссию </w:t>
        <w:br/>
        <w:t xml:space="preserve">для применения мер дисциплинарного воздействия к ОАО «ОКБМ Африкантов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6:52:00Z</dcterms:created>
  <dc:creator>Наталья</dc:creator>
  <dc:description/>
  <dc:language>en-US</dc:language>
  <cp:lastModifiedBy>panova_ng</cp:lastModifiedBy>
  <cp:lastPrinted>2014-09-15T10:52:00Z</cp:lastPrinted>
  <dcterms:modified xsi:type="dcterms:W3CDTF">2014-09-15T06:52:00Z</dcterms:modified>
  <cp:revision>2</cp:revision>
  <dc:subject/>
  <dc:title>ПРОТОКОЛ № ____</dc:title>
</cp:coreProperties>
</file>