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ОЭК-Инжиниринг» </w:t>
        <w:br/>
        <w:t xml:space="preserve">по факту выявленных нарушений требований стандартов и правил саморегулирования </w:t>
        <w:br/>
        <w:t xml:space="preserve">и принятие решения о передаче материалов проверки (Акт проверки № 043п </w:t>
        <w:br/>
        <w:t>от 26.12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ОЭК-Инжиниринг» действительно имеет нарушения стандартов и правил саморегулирования, указанные в пп. 3,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3п от 26.12.2014 передать в Дисциплинарную комиссию </w:t>
        <w:br/>
        <w:t xml:space="preserve">для применения мер дисциплинарного воздействия к ООО «ОЭК-Инжиниринг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13:00Z</dcterms:created>
  <dc:creator>Наталья</dc:creator>
  <dc:description/>
  <dc:language>en-US</dc:language>
  <cp:lastModifiedBy>panova_ng</cp:lastModifiedBy>
  <cp:lastPrinted>2014-12-29T12:13:00Z</cp:lastPrinted>
  <dcterms:modified xsi:type="dcterms:W3CDTF">2014-12-29T09:13:00Z</dcterms:modified>
  <cp:revision>2</cp:revision>
  <dc:subject/>
  <dc:title>ПРОТОКОЛ № ____</dc:title>
</cp:coreProperties>
</file>