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3» апре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НСУЦ «ЦМиР» по факту выявленных нарушений требований стандартов, и принятие решения о передаче материалов проверки (Акт проверки № 012п от 18.04.2013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 xml:space="preserve">ООО «НСУЦ «ЦМиР» действительно имеет нарушения стандартов, указанные </w:t>
        <w:br/>
        <w:t>в пп. 2, 3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12п от 18.04.2013 передать в Дисциплинарную комиссию для применения мер дисциплинарного воздействия к ООО «НСУЦ «ЦМиР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8:52:00Z</dcterms:created>
  <dc:creator>Наталья</dc:creator>
  <dc:description/>
  <dc:language>en-US</dc:language>
  <cp:lastModifiedBy>panova_ng</cp:lastModifiedBy>
  <cp:lastPrinted>2013-04-18T12:34:00Z</cp:lastPrinted>
  <dcterms:modified xsi:type="dcterms:W3CDTF">2013-04-18T08:52:00Z</dcterms:modified>
  <cp:revision>2</cp:revision>
  <dc:subject/>
  <dc:title>ПРОТОКОЛ № ____</dc:title>
</cp:coreProperties>
</file>