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«22» июн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МСУ-78» по факту выявленных нарушений требований стандартов, и принятие решения о передаче материалов проверки (Акт проверки № 011п от 19.06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ОО «МСУ-78» действительно имеет нарушения стандарта, указанные </w:t>
        <w:br/>
        <w:t>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1п от 19.06.2012 передать в Дисциплинарную комиссию для применения мер дисциплинарного воздействия к ООО «МСУ-78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26:00Z</dcterms:created>
  <dc:creator>Наталья</dc:creator>
  <dc:description/>
  <dc:language>en-US</dc:language>
  <cp:lastModifiedBy>panova_ng</cp:lastModifiedBy>
  <cp:lastPrinted>2012-06-26T15:25:00Z</cp:lastPrinted>
  <dcterms:modified xsi:type="dcterms:W3CDTF">2012-06-26T11:26:00Z</dcterms:modified>
  <cp:revision>2</cp:revision>
  <dc:subject/>
  <dc:title>ПРОТОКОЛ № ____</dc:title>
</cp:coreProperties>
</file>