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6»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ЭНИЦ» по факту выявленных нарушений требований стандартов и правил саморегулирования и принятие решения </w:t>
        <w:br/>
        <w:t>о передаче материалов проверки (Акт проверки № 052п от 11.11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ЭНИЦ» действительно имеет нарушения требований стандартов и правил саморегулирования, указанные в пп. 3, 10, 11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52п от 11.11.2011 передать в Дисциплинарную комиссию для применения мер дисциплинарного воздействия к ОАО «ЭНИЦ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45:00Z</dcterms:created>
  <dc:creator>Наталья</dc:creator>
  <dc:description/>
  <dc:language>en-US</dc:language>
  <cp:lastModifiedBy>panova_ng</cp:lastModifiedBy>
  <cp:lastPrinted>2015-02-02T14:45:00Z</cp:lastPrinted>
  <dcterms:modified xsi:type="dcterms:W3CDTF">2015-02-02T11:45:00Z</dcterms:modified>
  <cp:revision>2</cp:revision>
  <dc:subject/>
  <dc:title>ПРОТОКОЛ № ____</dc:title>
</cp:coreProperties>
</file>