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9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ППГХО» по факту выявленных нарушений требований стандартов и правил саморегулирования и принятие решения о передаче материалов проверки (Акт проверки № 042п/а от 22.09.2011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ОАО «ППГХО» действительно имеет нарушения требований стандартов </w:t>
        <w:br/>
        <w:t>и правил саморегулирования, указанные в пп. 5, 6, 7, 8, 9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42п/а от 22.09.2011 передать в Дисциплинарную комиссию для применения мер дисциплинарного воздействия к ОАО «ППГХО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07:00Z</dcterms:created>
  <dc:creator>Наталья</dc:creator>
  <dc:description/>
  <dc:language>en-US</dc:language>
  <cp:lastModifiedBy>panova_ng</cp:lastModifiedBy>
  <cp:lastPrinted>2015-02-02T14:07:00Z</cp:lastPrinted>
  <dcterms:modified xsi:type="dcterms:W3CDTF">2015-02-02T11:07:00Z</dcterms:modified>
  <cp:revision>2</cp:revision>
  <dc:subject/>
  <dc:title>ПРОТОКОЛ № ____</dc:title>
</cp:coreProperties>
</file>