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Технопроект» по факту выявленных нарушений требований стандартов и правил саморегулирования и принятие решения о передаче материалов проверки (Акт проверки № 033п от 29.07.2011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ЗАО «Технопроект» действительно имеет нарушения требований стандартов </w:t>
        <w:br/>
        <w:t>и правил саморегулирования, указанные в пп. 8, 9, 11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3п от 29.07.2011 передать в Дисциплинарную комиссию для применения мер дисциплинарного воздействия к ЗАО «Технопроек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30:00Z</dcterms:created>
  <dc:creator>Наталья</dc:creator>
  <dc:description/>
  <dc:language>en-US</dc:language>
  <cp:lastModifiedBy>panova_ng</cp:lastModifiedBy>
  <cp:lastPrinted>2015-02-02T12:30:00Z</cp:lastPrinted>
  <dcterms:modified xsi:type="dcterms:W3CDTF">2015-02-02T09:30:00Z</dcterms:modified>
  <cp:revision>2</cp:revision>
  <dc:subject/>
  <dc:title>ПРОТОКОЛ № ____</dc:title>
</cp:coreProperties>
</file>