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7»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НЭПТ» по факту выявленных нарушений требований стандартов и принятие решения о передаче материалов проверки (Акт проверки № 029п от 01.07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НЭПТ» действительно имеет нарушения требований стандартов, указанные в пп. 8, 9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29п от 01.07.2011 передать в Дисциплинарную комиссию для применения мер дисциплинарного воздействия к ЗАО «НЭП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3:26:00Z</dcterms:created>
  <dc:creator>Наталья</dc:creator>
  <dc:description/>
  <dc:language>en-US</dc:language>
  <cp:lastModifiedBy>panova_ng</cp:lastModifiedBy>
  <cp:lastPrinted>2015-01-31T16:26:00Z</cp:lastPrinted>
  <dcterms:modified xsi:type="dcterms:W3CDTF">2015-01-31T13:26:00Z</dcterms:modified>
  <cp:revision>2</cp:revision>
  <dc:subject/>
  <dc:title>ПРОТОКОЛ № ____</dc:title>
</cp:coreProperties>
</file>