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4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архитектурно-строительное проектирование объектов атомной отрасли 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«06» декабря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Сафонов Дмитрий Анатоль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>Рассмотрение материалов выездной проверки ЗАО «СаровГидроМонтаж» по факту выявленных нарушений требований стандартов и принятие решения о передаче материалов проверки (Акт проверки № 055п от 30.11.2011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</w:t>
        <w:tab/>
        <w:t>ЗАО «СаровГидроМонтаж» действительно имеет нарушения требований стандартов, указанные в пп. 2, 3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 xml:space="preserve">Акт проверки № 055п от 30.11.2011 передать в Дисциплинарную комиссию для применения мер дисциплинарного воздействия к ЗАО «СаровГидроМонтаж» </w:t>
        <w:br/>
        <w:t>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   Н.Г. Панов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2:00:00Z</dcterms:created>
  <dc:creator>Наталья</dc:creator>
  <dc:description/>
  <dc:language>en-US</dc:language>
  <cp:lastModifiedBy>panova_ng</cp:lastModifiedBy>
  <cp:lastPrinted>2015-02-02T15:00:00Z</cp:lastPrinted>
  <dcterms:modified xsi:type="dcterms:W3CDTF">2015-02-02T12:00:00Z</dcterms:modified>
  <cp:revision>2</cp:revision>
  <dc:subject/>
  <dc:title>ПРОТОКОЛ № ____</dc:title>
</cp:coreProperties>
</file>