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етроградский Центр Реконструкции плюс» по факту выявленных нарушений требований стандартов и правил саморегулирования, и принятие решения о передаче материалов проверки (Акт проверки № 005п от 1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Петроградский Центр Реконструкции плюс» действительно имеет нарушения стандарта и правил саморегулирования, указанные в пп.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5п от 11.03.2011 передать в Дисциплинарную комиссию для применения мер дисциплинарного воздействия к ООО «Петроградский Центр Реконструкции плю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43:00Z</dcterms:created>
  <dc:creator>Наталья</dc:creator>
  <dc:description/>
  <dc:language>en-US</dc:language>
  <cp:lastModifiedBy>panova_ng</cp:lastModifiedBy>
  <cp:lastPrinted>2015-01-31T14:42:00Z</cp:lastPrinted>
  <dcterms:modified xsi:type="dcterms:W3CDTF">2015-01-31T11:43:00Z</dcterms:modified>
  <cp:revision>2</cp:revision>
  <dc:subject/>
  <dc:title>ПРОТОКОЛ № ____</dc:title>
</cp:coreProperties>
</file>