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ФНПЦ НИИИС </w:t>
        <w:br/>
        <w:t xml:space="preserve">им. Ю.Е. Седакова» по факту выявленных нарушений требований стандартов, и принятие решения о передаче материалов проверки (Акт проверки № 002п от 02.02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ФНПЦ НИИИС им. Ю.Е. Седакова» действительно имеет нарушения Стандарта, указанные в п.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2п от 02.02.2011 передать в Дисциплинарную комиссию для применения мер дисциплинарного воздействия к ФГУП «ФНПЦ НИИИС </w:t>
        <w:br/>
        <w:t>им. Ю.Е. Седаков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32:00Z</dcterms:created>
  <dc:creator>Наталья</dc:creator>
  <dc:description/>
  <cp:keywords/>
  <dc:language>en-US</dc:language>
  <cp:lastModifiedBy>panova_ng</cp:lastModifiedBy>
  <cp:lastPrinted>2015-01-31T14:35:00Z</cp:lastPrinted>
  <dcterms:modified xsi:type="dcterms:W3CDTF">2015-01-31T11:35:00Z</dcterms:modified>
  <cp:revision>3</cp:revision>
  <dc:subject/>
  <dc:title>ПРОТОКОЛ № ____</dc:title>
</cp:coreProperties>
</file>