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ПКК «ТЕЛЕКОРТ» по факту выявленных нарушений требований стандартов и принятие решения о передаче материалов проверки (Акт проверки № 048п от 07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ПКК «ТЕЛЕКОРТ» действительно имеет нарушения требований стандартов, указанные в п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8п от 07.10.2011 передать в Дисциплинарную комиссию для применения мер дисциплинарного воздействия к ООО «НПКК «ТЕЛЕКОР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8:00Z</dcterms:created>
  <dc:creator>Наталья</dc:creator>
  <dc:description/>
  <dc:language>en-US</dc:language>
  <cp:lastModifiedBy>panova_ng</cp:lastModifiedBy>
  <cp:lastPrinted>2015-02-02T14:28:00Z</cp:lastPrinted>
  <dcterms:modified xsi:type="dcterms:W3CDTF">2015-02-02T11:28:00Z</dcterms:modified>
  <cp:revision>2</cp:revision>
  <dc:subject/>
  <dc:title>ПРОТОКОЛ № ____</dc:title>
</cp:coreProperties>
</file>