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9» июл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ОАО «Сосновоборэлектромонтаж» по факту выявленных нарушений требований стандартов и правил саморегулирования, </w:t>
        <w:br/>
        <w:t>и принятие решения о передаче материалов проверки (Акт проверки № 011-п от 09.07.2010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«Сосновоборэлектромонтаж» действительно имеет нарушения стандарта и правил саморегулирования, указанные в пп. 2, 4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11-п от 09.07.2010 передать в Дисциплинарную комиссию для применения мер дисциплинарного воздействия к ОАО «Сосновоборэлектромонтаж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1:51:00Z</dcterms:created>
  <dc:creator>Наталья</dc:creator>
  <dc:description/>
  <dc:language>en-US</dc:language>
  <cp:lastModifiedBy>panova_ng</cp:lastModifiedBy>
  <cp:lastPrinted>2015-02-18T14:50:00Z</cp:lastPrinted>
  <dcterms:modified xsi:type="dcterms:W3CDTF">2015-02-18T11:51:00Z</dcterms:modified>
  <cp:revision>2</cp:revision>
  <dc:subject/>
  <dc:title>ПРОТОКОЛ № ____</dc:title>
</cp:coreProperties>
</file>