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22» феврал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Шишкова В.Н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ПРОМЭЛЕКТРОМОНТАЖ-СТН» по факту выявленных нарушений требований стандартов, и принятие решения о передаче материалов проверки (Акт проверки № 003-п от 19.02.2010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ЗАО «ПРОМЭЛЕКТРОМОНТАЖ-СТН» действительно имеет нарушения Стандарта, указанные в п. 2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03-п от 19.02.2010 передать в Дисциплинарную комиссию для применения мер дисциплинарного воздействия к ЗАО «ПРОМЭЛЕКТРОМОНТАЖ-СТН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В.Н. Шишк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9:36:00Z</dcterms:created>
  <dc:creator>Наталья</dc:creator>
  <dc:description/>
  <cp:keywords/>
  <dc:language>en-US</dc:language>
  <cp:lastModifiedBy>panova_ng</cp:lastModifiedBy>
  <cp:lastPrinted>2015-02-18T14:32:00Z</cp:lastPrinted>
  <dcterms:modified xsi:type="dcterms:W3CDTF">2015-02-18T11:32:00Z</dcterms:modified>
  <cp:revision>3</cp:revision>
  <dc:subject/>
  <dc:title>ПРОТОКОЛ № ____</dc:title>
</cp:coreProperties>
</file>