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СНПО «Элерон» по факту выявленных нарушений требований стандартов, и принятие решения о передаче материалов проверки (Акт проверки № 004-п от 16.04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СНПО «Элерон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4-п от 16.04.2010 передать в Дисциплинарную комиссию для применения мер дисциплинарного воздействия к ФГУП «СНПО «Элеро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9:00Z</dcterms:created>
  <dc:creator>Наталья</dc:creator>
  <dc:description/>
  <dc:language>en-US</dc:language>
  <cp:lastModifiedBy>panova_ng</cp:lastModifiedBy>
  <cp:lastPrinted>2015-02-18T12:38:00Z</cp:lastPrinted>
  <dcterms:modified xsi:type="dcterms:W3CDTF">2015-02-18T09:39:00Z</dcterms:modified>
  <cp:revision>3</cp:revision>
  <dc:subject/>
  <dc:title>ПРОТОКОЛ № ____</dc:title>
</cp:coreProperties>
</file>